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VRFE/03DTTO/TAM/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center"/>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el Lic. Juan José García Aboites, quien se desempeña como Vocal del Registro Federal de Electores del 03 Distrito Electoral en el estado de Tamaulipas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Normal"/>
        <w:spacing w:lineRule="auto" w:line="360"/>
        <w:jc w:val="both"/>
        <w:rPr>
          <w:rFonts w:ascii="Arial Narrow" w:hAnsi="Arial Narrow" w:cs="Arial"/>
          <w:sz w:val="26"/>
        </w:rPr>
      </w:pPr>
      <w:r>
        <w:rPr>
          <w:rFonts w:cs="Arial" w:ascii="Arial Narrow" w:hAnsi="Arial Narrow"/>
          <w:sz w:val="26"/>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rPr>
          <w:rFonts w:ascii="Arial Narrow" w:hAnsi="Arial Narrow" w:cs="Arial"/>
          <w:sz w:val="26"/>
        </w:rPr>
      </w:pPr>
      <w:r>
        <w:rPr>
          <w:rFonts w:cs="Arial" w:ascii="Arial Narrow" w:hAnsi="Arial Narrow"/>
          <w:sz w:val="26"/>
        </w:rPr>
      </w:r>
    </w:p>
    <w:p>
      <w:pPr>
        <w:pStyle w:val="Normal"/>
        <w:tabs>
          <w:tab w:val="clear" w:pos="709"/>
          <w:tab w:val="left" w:pos="540" w:leader="none"/>
          <w:tab w:val="left" w:pos="1425" w:leader="none"/>
        </w:tabs>
        <w:spacing w:lineRule="auto" w:line="360"/>
        <w:ind w:firstLine="709"/>
        <w:jc w:val="both"/>
        <w:rPr>
          <w:rFonts w:ascii="Arial Narrow" w:hAnsi="Arial Narrow" w:cs="Arial"/>
          <w:spacing w:val="4"/>
          <w:sz w:val="26"/>
        </w:rPr>
      </w:pPr>
      <w:r>
        <w:rPr>
          <w:rFonts w:cs="Arial" w:ascii="Arial Narrow" w:hAnsi="Arial Narrow"/>
          <w:spacing w:val="4"/>
          <w:sz w:val="26"/>
        </w:rPr>
        <w:t>I. De conformidad con el “Sistema de Evaluación Anual del Desempeño de los miembros del Servicio Profesional Electoral ejercicio 2005”, aprobado por la Junta General Ejecutiva del Instituto Federal Electoral el 9 de diciembre de 2004; los días 28 de enero y 1, 8, 9, 14, 15 y 16 de febrero de 2006, se llevó a cabo la aplicación de las cédulas de evaluación correspondientes al Lic. Juan José García Aboites, quien se desempeña como Vocal del Registro Federal de Electores del 03 Distrito Electoral en el estado de Tamaulipas; fungiendo como evaluador normativo en los factores de Principios de actuación y Competencias/Perfiles de actuación el Lic. Jesús Martínez Cerda, Vocal Ejecutivo de la Junta Distrital Ejecutiva del 03 Distrito en el estado de Tamaulipas; como evaluador normativo en los factores de Eficacia y Eficiencia en el Logro de resultados globales derivados de objetivos y metas programadas el Lic. José de Jesús Arredondo Cortez, Vocal del Registro Federal de Electores de la Junta Local Ejecutiva en esa entidad; en lo referente al factor de Trabajo en Equipo los evaluadores fueron los integrantes de la Junta Local Ejecutiva en el estado de Tamaulipas; y en el factor de autoevaluación el evaluador fue el propio inconforme.</w:t>
      </w:r>
    </w:p>
    <w:p>
      <w:pPr>
        <w:pStyle w:val="Normal"/>
        <w:spacing w:lineRule="auto" w:line="360"/>
        <w:jc w:val="both"/>
        <w:rPr>
          <w:rFonts w:ascii="Arial Narrow" w:hAnsi="Arial Narrow" w:cs="Arial"/>
          <w:spacing w:val="4"/>
          <w:sz w:val="26"/>
        </w:rPr>
      </w:pPr>
      <w:r>
        <w:rPr>
          <w:rFonts w:cs="Arial" w:ascii="Arial Narrow" w:hAnsi="Arial Narrow"/>
          <w:spacing w:val="4"/>
          <w:sz w:val="26"/>
        </w:rPr>
      </w:r>
    </w:p>
    <w:p>
      <w:pPr>
        <w:pStyle w:val="Textoindependiente2"/>
        <w:ind w:firstLine="709"/>
        <w:rPr>
          <w:rFonts w:ascii="Arial Narrow" w:hAnsi="Arial Narrow" w:cs="Arial Narrow"/>
          <w:sz w:val="26"/>
        </w:rPr>
      </w:pPr>
      <w:r>
        <w:rPr>
          <w:rFonts w:cs="Arial Narrow" w:ascii="Arial Narrow" w:hAnsi="Arial Narrow"/>
          <w:sz w:val="26"/>
        </w:rPr>
        <w:t>II. Con fecha 14 de junio de 2005, la Junta General Ejecutiva del Instituto Federal 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el 1 de junio de este mismo año al Lic. Juan José García Aboites,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IV. De conformidad con lo dispuesto en el “Acuerdo por el que se aprueba el dictamen de resultados de la evaluación anual del desempeño de los miembros del SPE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 Con fecha 27 de julio de 2006, la Dirección Ejecutiva del Servicio Profesional Electoral recibió escrito de inconformidad, signado por el Lic. Juan José García Aboites,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I. Del análisis al escrito de inconformidad promovido por el Lic. Juan José García Aboites, se desprende que se inconforma por los siguientes factor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2"/>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en lo referente a las metas 1, 2, 3 y 11.</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9"/>
        </w:numPr>
        <w:spacing w:lineRule="auto" w:line="360"/>
        <w:jc w:val="both"/>
        <w:rPr/>
      </w:pPr>
      <w:r>
        <w:rPr>
          <w:rFonts w:cs="Arial" w:ascii="Arial Narrow" w:hAnsi="Arial Narrow"/>
          <w:b/>
          <w:bCs/>
          <w:sz w:val="26"/>
        </w:rPr>
        <w:t>Eficiencia en el logro de resultados derivados de objetivos y metas programadas</w:t>
      </w:r>
      <w:r>
        <w:rPr>
          <w:rFonts w:cs="Arial" w:ascii="Arial Narrow" w:hAnsi="Arial Narrow"/>
          <w:sz w:val="26"/>
        </w:rPr>
        <w:t>, en cuanto a los indicadores Desempeño con calidad y Rendimiento laboral.</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9"/>
        </w:numPr>
        <w:spacing w:lineRule="auto" w:line="360"/>
        <w:jc w:val="both"/>
        <w:rPr/>
      </w:pPr>
      <w:r>
        <w:rPr>
          <w:rFonts w:cs="Arial" w:ascii="Arial Narrow" w:hAnsi="Arial Narrow"/>
          <w:b/>
          <w:bCs/>
          <w:sz w:val="26"/>
        </w:rPr>
        <w:t>Trabajo en Equipo</w:t>
      </w:r>
      <w:r>
        <w:rPr>
          <w:rFonts w:cs="Arial" w:ascii="Arial Narrow" w:hAnsi="Arial Narrow"/>
          <w:sz w:val="26"/>
        </w:rPr>
        <w:t>, por lo que hace a los indicadores Organización funcional; Procesos de influencia; Cambios, mejora, innovación o modernización; Tiempo general o promedio; Relaciones interpersonales; Clima laboral; Comunicación y Solución de problemas.</w:t>
      </w:r>
    </w:p>
    <w:p>
      <w:pPr>
        <w:pStyle w:val="TextBody"/>
        <w:ind w:firstLine="540"/>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pacing w:val="4"/>
          <w:sz w:val="26"/>
        </w:rPr>
      </w:pPr>
      <w:r>
        <w:rPr>
          <w:rFonts w:cs="Arial Narrow" w:ascii="Arial Narrow" w:hAnsi="Arial Narrow"/>
          <w:spacing w:val="4"/>
          <w:sz w:val="26"/>
        </w:rPr>
        <w:t>Por lo que la Dirección Ejecutiva del Servicio Profesional Electoral determinó solicitar a sus evaluadores mediante oficio Núm. DESPE/689/2006 fechado el 17 de agosto de 2006, los soportes documentales y las motivaciones que sustentaran el origen de las calificaciones asentadas en los factores e indicadores señalados en el párrafo anterior.</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pPr>
      <w:r>
        <w:rPr>
          <w:rFonts w:cs="Arial" w:ascii="Arial Narrow" w:hAnsi="Arial Narrow"/>
          <w:spacing w:val="4"/>
          <w:sz w:val="26"/>
        </w:rPr>
        <w:t>VII.</w:t>
      </w:r>
      <w:r>
        <w:rPr>
          <w:rFonts w:cs="Arial" w:ascii="Arial Narrow" w:hAnsi="Arial Narrow"/>
          <w:b/>
          <w:bCs/>
          <w:spacing w:val="4"/>
          <w:sz w:val="26"/>
        </w:rPr>
        <w:t xml:space="preserve"> </w:t>
      </w:r>
      <w:r>
        <w:rPr>
          <w:rFonts w:cs="Arial" w:ascii="Arial Narrow" w:hAnsi="Arial Narrow"/>
          <w:spacing w:val="4"/>
          <w:sz w:val="26"/>
        </w:rPr>
        <w:t>Con fecha 31 de agosto de 2006, se recibió en la Dirección Ejecutiva del Servicio Profesional Electoral escrito s/n de fecha 28 de agosto de 2006, signado por el Lic. José de Jesús Arredondo Cortez quien se desempeña como Vocal del Registro Federal de Electores en el estado de Tamaulipas, mediante el cual remitió dentro del plazo legal los argumentos y soportes documentales de las calificaciones asentadas en el factor “Eficacia en el logro de resultados derivados de objetivos y metas programadas” respecto de las metas 1, 2, 3 y 11; así como “Eficiencia en el logro de resultados derivados de objetivos y metas programadas” por cuanto hace a los indicadores Desempeño con calidad y Rendimiento laboral.</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t>Asimismo, con fecha 31 de agosto de 2006, se recibió en la Dirección Ejecutiva del Servicio Profesional Electoral el Oficio Núm. JLE-TAM/1997/06 de esa misma fecha, signado por los integrantes de la Junta Local Ejecutiva en el estado de  Tamaulipas, quienes remitieron dentro del plazo legal los argumentos y soportes documentales de las calificaciones asentadas en el factor de Trabajo en equipo en cuanto a todos y cada uno de sus indicadores.</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as pruebas documentales, se procede a emitir la resolución correspondiente con base en los siguient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1.-</w:t>
      </w:r>
      <w:r>
        <w:rPr>
          <w:rFonts w:cs="Arial" w:ascii="Arial Narrow" w:hAnsi="Arial Narrow"/>
          <w:b/>
          <w:bCs/>
          <w:sz w:val="26"/>
        </w:rPr>
        <w:t xml:space="preserve"> </w:t>
      </w:r>
      <w:r>
        <w:rPr>
          <w:rFonts w:cs="Arial" w:ascii="Arial Narrow" w:hAnsi="Arial Narrow"/>
          <w:sz w:val="26"/>
        </w:rPr>
        <w:t xml:space="preserve"> Con fundamento en los artículos 95, párrafo 1, inciso b), 168, numeral 6 del </w:t>
      </w:r>
      <w:r>
        <w:rPr>
          <w:rFonts w:cs="Arial" w:ascii="Arial Narrow" w:hAnsi="Arial Narrow"/>
          <w:i/>
          <w:iCs/>
          <w:sz w:val="26"/>
        </w:rPr>
        <w:t>Código Federal de Instituciones y Procedimientos Electorales</w:t>
      </w:r>
      <w:r>
        <w:rPr>
          <w:rFonts w:cs="Arial" w:ascii="Arial Narrow" w:hAnsi="Arial Narrow"/>
          <w:sz w:val="26"/>
        </w:rPr>
        <w:t xml:space="preserve">; 111, 112 y 113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 la misma y presentar ante la Junta General Ejecutiva del Instituto Federal Electoral la propuesta de resolu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de acuerdo Tercero y Cuarto del Acuerdo JGE63/2005, con fecha 24 de julio de 2006, se recibió el escrito de inconformidad interpuesto por el Lic. Juan José García Aboites, quien desempeña el cargo de Vocal del Registro Federal de Electores del 03 Distrito Electoral en el estado de Tamaulipas, dentro del término legal establecido para tal efecto y de cuyo análisis se desprende que se inconforma por el “Dictamen de resultados de la evaluación anual del desempeño de los miembros del Servicio Profesional Electoral correspondiente al ejercicio 2005”, específicamente en los factores d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8"/>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en lo referente a las metas 1, 2, 3 y 11, factor en el que obtuvo una calificación de 9.056.</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8"/>
        </w:numPr>
        <w:spacing w:lineRule="auto" w:line="360"/>
        <w:jc w:val="both"/>
        <w:rPr/>
      </w:pPr>
      <w:r>
        <w:rPr>
          <w:rFonts w:cs="Arial" w:ascii="Arial Narrow" w:hAnsi="Arial Narrow"/>
          <w:b/>
          <w:bCs/>
          <w:sz w:val="26"/>
        </w:rPr>
        <w:t>Eficiencia en el logro de resultados globales derivados de objetivos y metas programas</w:t>
      </w:r>
      <w:r>
        <w:rPr>
          <w:rFonts w:cs="Arial" w:ascii="Arial Narrow" w:hAnsi="Arial Narrow"/>
          <w:sz w:val="26"/>
        </w:rPr>
        <w:t>, en lo referente a los indicadores Desempeño con calidad y Rendimiento laboral, factor en el que obtuvo una calificación de 9.454.</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14"/>
        </w:numPr>
        <w:spacing w:lineRule="auto" w:line="360"/>
        <w:jc w:val="both"/>
        <w:rPr/>
      </w:pPr>
      <w:r>
        <w:rPr>
          <w:rFonts w:cs="Arial" w:ascii="Arial Narrow" w:hAnsi="Arial Narrow"/>
          <w:b/>
          <w:bCs/>
          <w:sz w:val="26"/>
        </w:rPr>
        <w:t>Trabajo en equipo</w:t>
      </w:r>
      <w:r>
        <w:rPr>
          <w:rFonts w:cs="Arial" w:ascii="Arial Narrow" w:hAnsi="Arial Narrow"/>
          <w:sz w:val="26"/>
        </w:rPr>
        <w:t xml:space="preserve">, en lo referente a los indicadores Organización funcional; Procesos de influencia; Cambios, mejora, innovación o modernización; Tiempo general o Promedio; Relaciones interpersonales; Clima laboral; Comunicación y Solución de problemas, factor en el que obtuvo una calificación de 8.704. </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0"/>
        </w:numPr>
        <w:spacing w:lineRule="auto" w:line="360"/>
        <w:ind w:left="1134" w:hanging="0"/>
        <w:jc w:val="both"/>
        <w:rPr/>
      </w:pPr>
      <w:r>
        <w:rPr>
          <w:rFonts w:cs="Arial" w:ascii="Arial Narrow" w:hAnsi="Arial Narrow"/>
          <w:sz w:val="26"/>
        </w:rPr>
        <w:t xml:space="preserve">El Miembro del Servicio inconforme obtuvo como calificación en su Evaluación Anual 2005 Final </w:t>
      </w:r>
      <w:r>
        <w:rPr>
          <w:rFonts w:cs="Arial" w:ascii="Arial Narrow" w:hAnsi="Arial Narrow"/>
          <w:b/>
          <w:bCs/>
          <w:sz w:val="26"/>
        </w:rPr>
        <w:t>9.357</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que obran en el expediente para resolver conforme a derech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3.- En principio se advierte que las calificaciones objetadas no resultan ser desfavorables a los intereses del inconforme, entendiéndose por éstas las que son 1 (insuficiente) o 2 (regular), pues en dicha hipótesis correspondería a sus evaluadores acreditar su procedencia con base en elementos contundentes. Por lo tanto, si el evaluado se inconforma respecto de calificaciones que han resultado ser favorables a sus intereses, le corresponde exclusivamente a él la obligación de acreditar el merecimiento de calificaciones superiores. Lo anterior en virtud de que la calificación de la Evaluación Anual del Desempeño gozan de la presunción de haber sido otorgadas correctamente por parte de sus evaluadores, lo que le impone al reclamante la carga de la prueba para revertir esta presunción. Cobra aplicación en el presente asunto, el artículo tercero del Acuerdo de la Junta General por el que se regula el “Procedimiento en materia de inconformidades”, el cual dispone: </w:t>
      </w:r>
      <w:r>
        <w:rPr>
          <w:rFonts w:cs="Arial" w:ascii="Arial Narrow" w:hAnsi="Arial Narrow"/>
          <w:i/>
          <w:iCs/>
          <w:sz w:val="26"/>
        </w:rPr>
        <w:t>“Los miembros del Servicio Profesional Electoral, una vez que la Dirección Ejecutiva del Servicio Profesional Electoral, les notifique los dictámenes de resultados de la evaluación del desempeño anual o especial, podrán presentar ante ésta, de conformidad con el artículo 111 del Estatuto del Servicio Profesional Electoral y del Personal del Instituto Federal Electoral, su inconformidad por escrito, en la que funden y motiven, el merecimiento de una calificación distinta a la otorgada, acompañada de los elementos de prueba que sustenten tales pretensione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Atento a esta premisa, se debe apreciar que el inconforme efectivamente haya expresado argumentos o razonamientos que se encuentren debidamente relacionados con las pruebas que ofrezca, pues ante la ausencia de argumentos o de pruebas el resolutor carece de facultades para suplir la deficiencia de los argumentos o de las pruebas del recurrente. Resultando a este efecto aplicable el inciso “D” del artículo cuarto del Acuerdo de la Junta General Ejecutiva citado con antelación, el cual prevé: </w:t>
      </w:r>
      <w:r>
        <w:rPr>
          <w:rFonts w:cs="Arial" w:ascii="Arial Narrow" w:hAnsi="Arial Narrow"/>
          <w:i/>
          <w:iCs/>
          <w:sz w:val="26"/>
        </w:rPr>
        <w:t>“Por cada factor que se inconforme el miembro del Servicio deberá especificar el indicador y la calificación por la que se inconforma, relacionando su argumento con la prueba correspondiente, expresando con toda claridad el hecho o hechos que trata de demostrar, tomando como base el Sistema de Evaluación del Desempeño aprobado por la Junta General Ejecutiva para el ejercicio que corresponda. En aquellos casos que por la naturaleza de la evaluación no es posible aportar pruebas, bastará argumentar en cuanto al merecimiento de una calificación distinta a la otorg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4.- Esta autoridad, advierte que un tema substancial que el reclamante esgrime a lo largo de su inconformidad tiene que ver con la imposibilidad técnica o material que le impidió obtener una mayor calificación por parte de su evaluador normativo. Esto resulta del estudio integral de su inconformidad, en donde se aprecia que esta problemática la argumenta específicamente en todos y cada uno de los indicadores cuestionad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razón de método este tema debe abordarse en primer lugar, pues en caso de ser fundado, el mismo daría pie a concederle la razón al inconforme en gran parte o en todos los indicadores cuestionados por esta situación. En sentido inverso, en caso de ser infundado el alegato del inconforme, facilitaría el camino para examinar por separado los cuestionamientos particulares (ajenos a la falta o escasez de recursos) que hubiera formulado el Lic. Juan José García Aboites a cada uno de los indicadores que cuestionó. Debe tenerse en cuenta que las calificaciones impugnadas resultaron ser favorables a los intereses del inconforme, por lo cual la carga de la prueba corresponde al evaluado y no al evaluador. En esa tesitura, también la carga probatoria de acreditar que la falta de recursos económicos  fue circunstancia determinante para que obtuviera una calificación menor a la que verdaderamente merecía, corresponde al reclamante y no a sus evaluador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s preciso señalar que el Instituto Federal Electoral, en cumplimiento de las disposiciones presupuestarias debe planear, presupuestar y asignar las partidas y recursos necesarios para cumplir las metas institucionales periódicas. De acuerdo con la normatividad vigente, el Instituto asigna los recursos en función de metas y prioridades institucionales. Es importante precisar que los recursos asignados y presupuestados deben entregarse a los órganos o funcionarios responsables de cumplir las metas institucionales, de acuerdo con el calendario y programación institucionales, con objeto de facilitar el cumplimiento de las metas. En este sentido, respecto de la supuesta falta de recursos económicos y materiales, correspondería al inconforme probar que los recursos materiales y económicos que fueron asignados a su área, no fueron entregados por los órganos correspondientes, en forma oportuna y completa. La falta de entrega oportuna y completa de recursos asignados y presupuestados, en su caso, podría efectivamente afectar el desarrollo y cumplimiento de metas institucional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abe observar, que no es suficiente que el inconforme señale la falta de recursos “suficientes”, sino que, como se señaló en el párrafo anterior, la falta debe circunscribirse a la entrega tardía o incompleta de recursos previamente asignados y presupuestados, de acuerdo con la normatividad aplicabl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Ahora bien, en el contexto de la Evaluación Anual del Desempeño, un miembro del Servicio Profesional Electoral sí puede argumentar que no se le califica en forma justa si su desempeño se vio obstaculizado por la falta de recursos económicos o materiales. No obstante, para que este alegato prospere, deben concurrir al menos los siguientes requisit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 Que el inconforme acredite la falta de entrega oportuna de recursos económicos o materiales asignados y presupuestados, mostrando a esta instancia resolutora el monto de recursos dinerarios del que dispuso periódicamente, así como su adecuada administración, destino o uso de los mismos para el cumplimiento de sus labores vinculadas con el factor o indicadores cuestionad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B.- Que el inconforme acredite haber solicitado oportunamente los recursos económicos o materiales para el cumplimiento de sus labores vinculadas con el factor o indicadores cuestionad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o anterior, a efecto de que esta autoridad aprecie si efectivamente la falta de recursos económicos o materiales de la que se duele el miembro del Servicio inconforme incidió en la calificación obtenida; generándole una lesión jurídica que no habría sido posible, si hubiera contado con los recursos materiales oportunos para el cumplimiento de su labor. Es importante dejar sentado que cualquier alegato relacionado con la falta de recursos económicos o materiales que no acredite los requisitos anteriormente enunciados, no puede ser tomado en consideración al momento de resolver el escrito de inconformidad. Habida cuenta de que este órgano resolutor debe apreciar con base en pruebas fehacientes cuál fue el monto de recursos del que dispuso el inconforme para el cumplimiento de la meta cuestionada y cuál fue la administración o destino de estos dineros afectos a tal fin. Lo anterior porque no se podría partir de una mera conjetura o suposición, favorable a los intereses de quien enarbole esta defensa, con base sólo en solicitudes de recursos económicos o materiales, dado que este órgano desconoce si efectivamente hubo escasez de recursos y en qué grado. También es importante mencionar que se debe observar a través de las pruebas allegadas por el interesado, que el cumplimiento del reclamante se ubicó por lo menos en el parámetro en el cual se tradujo la calificación que se le impuso; lo anterior porque si el inconforme no acredita haberse distinguido en el cumplimiento de sus labores, no puede alegar en su favor que la falta de recursos le impidió acceder a una calificación mayor. Un pobre desempeño puede originarse no sólo en causas ajenas a la voluntad del reclamante (como sería la falta de recursos), sino también puede atribuirse a la propia actuación del reclamante en la meta cuestion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Se observa que los alegatos del inconforme, relacionados con la falta de recursos económicos o materiales expresados en su oportunidad, no fueron rebatidos por su evaluador normativo. Pero ello no puede significar que sean fundados y suficientes. En principio porque las calificaciones impugnadas, según se observa, fueron favorables a los intereses del reclamante; por lo cual no es posible advertir dolo por parte del evaluador normativo al momento de calificar al evaluado. En segundo lugar, como se ha mencionado, el inconforme debe allegar medios de prueba que acrediten que la falta de recursos de la cual se duele, fue el motivo determinante que le impidió acceder a una calificación superior. Debe decirse que en efecto, existen indicios de que el Lic. Juan José García Aboites, requirió constantemente la entrega de recursos económicos para el cumplimiento de esta met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No obstante tales indicios son insuficientes, por sí mismos, si no fueron robustecidos con otras pruebas que mostraran, como ya se ha mencionado, el monto de recursos de los que dispuso periódicamente el inconforme para el cumplimiento de las  metas cuestionadas, así como los documentos que acreditaran su administración o uso adecuados. Sólo de esta forma puede quedar jurídicamante bien sustentado el planteamiento de imposibilidad material o económica para que el inconforme en verdad lograra una calificación mayor. Si el reclamante no allegó a este órgano evidencia de cuál fue el monto de los recursos de los que dispuso y cómo los gastó, no se puede observar la manera como se le obstaculizó en su tarea. Debe tenerse en consideración que el propio Lic. Juan José García Aboites hace alusión en el texto de su inconfomidad, a una “</w:t>
      </w:r>
      <w:r>
        <w:rPr>
          <w:rFonts w:cs="Arial" w:ascii="Arial Narrow" w:hAnsi="Arial Narrow"/>
          <w:i/>
          <w:iCs/>
          <w:sz w:val="26"/>
        </w:rPr>
        <w:t xml:space="preserve">Carpeta Financiera” </w:t>
      </w:r>
      <w:r>
        <w:rPr>
          <w:rFonts w:cs="Arial" w:ascii="Arial Narrow" w:hAnsi="Arial Narrow"/>
          <w:sz w:val="26"/>
        </w:rPr>
        <w:t>la cual relaciona constantemente como prueba de su parte. Sin embargo, este documento valioso no fue aportado por el inconforme a su escrito inicial de reclamación. El propio inconforme, sabedor de la trascendencia que tiene para su actividad contar con recursos económicos, debió agregar mayores elementos para saber cuánto dinero tuvo a disposición así como todas las facturas, recibos y/o demás documentación probatoria que respaldara el gasto responsable que destinó a esos recursos. Sabedor él mismo de su problemática, sin haber allegado esta información económica, imposibilita a este órgano para apreciar si hubo insuficiencia de recursos y si dicha falta de recursos fue determinante para que el inconforme no obtuviera una calificación mayor a la que impugn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cual este argumento de insuficiencia de recursos económicos o materiales esgrimido por el inconforme, es infundado. En este entendido no deberá otorgársele eficacia alguna al momento de resolver, en lo particular, cada uno de los indicadores que se encuentran impugnad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5.- En cuanto al factor de</w:t>
      </w:r>
      <w:r>
        <w:rPr>
          <w:rFonts w:cs="Arial" w:ascii="Arial Narrow" w:hAnsi="Arial Narrow"/>
          <w:b/>
          <w:bCs/>
          <w:sz w:val="26"/>
        </w:rPr>
        <w:t xml:space="preserve"> Eficacia en el logro de resultados globales derivados de objetivos y metas programadas</w:t>
      </w:r>
      <w:r>
        <w:rPr>
          <w:rFonts w:cs="Arial" w:ascii="Arial Narrow" w:hAnsi="Arial Narrow"/>
          <w:sz w:val="26"/>
        </w:rPr>
        <w:t>,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 xml:space="preserve">Meta 1: “Realizar mensualmente las actividades relacionadas con la actualización cartográfica en campo.” </w:t>
      </w:r>
      <w:r>
        <w:rPr>
          <w:rFonts w:cs="Arial" w:ascii="Arial Narrow" w:hAnsi="Arial Narrow"/>
          <w:sz w:val="26"/>
        </w:rPr>
        <w:t>Periodo de ejecución: 1 de enero al 31 de diciembre de 2005. Clave de actividad del Calendario Anual 2005: 111 025 JD 016 y 023.</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i/>
          <w:i/>
          <w:iCs/>
          <w:sz w:val="26"/>
        </w:rPr>
      </w:pPr>
      <w:r>
        <w:rPr>
          <w:rFonts w:cs="Arial" w:ascii="Arial Narrow" w:hAnsi="Arial Narrow"/>
          <w:sz w:val="26"/>
        </w:rPr>
        <w:t xml:space="preserve">En la presente meta, el inconforme obtuvo la calificación de 3, lo cual equivale a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actualizó mensualmente del 90.1 al 95 % de las secciones equivalentes a los días de campo asignados a cada técnico de actualización cartográfica bajo su mando, de acuerdo con la tabla de tiempos y traslados estimada conforme a las variables de total de superficie, cantidad de manzanas y/o localidades y total del padrón.”</w:t>
      </w:r>
    </w:p>
    <w:p>
      <w:pPr>
        <w:pStyle w:val="Normal"/>
        <w:spacing w:lineRule="auto" w:line="360"/>
        <w:ind w:firstLine="709"/>
        <w:jc w:val="both"/>
        <w:rPr>
          <w:rFonts w:ascii="Arial Narrow" w:hAnsi="Arial Narrow" w:cs="Arial"/>
          <w:i/>
          <w:i/>
          <w:iCs/>
          <w:sz w:val="26"/>
        </w:rPr>
      </w:pPr>
      <w:r>
        <w:rPr>
          <w:rFonts w:cs="Arial" w:ascii="Arial Narrow" w:hAnsi="Arial Narrow"/>
          <w:i/>
          <w:iCs/>
          <w:sz w:val="26"/>
        </w:rPr>
      </w:r>
    </w:p>
    <w:p>
      <w:pPr>
        <w:pStyle w:val="Normal"/>
        <w:spacing w:lineRule="auto" w:line="360"/>
        <w:ind w:firstLine="709"/>
        <w:jc w:val="both"/>
        <w:rPr/>
      </w:pPr>
      <w:r>
        <w:rPr>
          <w:rFonts w:cs="Arial" w:ascii="Arial Narrow" w:hAnsi="Arial Narrow"/>
          <w:sz w:val="26"/>
        </w:rPr>
        <w:t xml:space="preserve">El inconforme aspira a obtener una calificación de 4 (muy buen desempeño)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actualizó mensualmente del 95.1 al 98 % de las secciones equivalentes a los días de campo asignados a cada técnico de actualización cartográfica bajo su mando, de acuerdo con la tabla de tiempos y traslados estimada, conforme a las variables de total de superficie, cantidad de manzanas y/o localidades y total del padrón.” Ello implica que el reclamante debe exhibir, por lo menos, evidencia de su productividad en tal sentido, de manera que esta autoridad se encuentre en posibilidad de apreciar si su calificación fue injusta o equivocadamente otorgada.</w:t>
      </w:r>
    </w:p>
    <w:p>
      <w:pPr>
        <w:pStyle w:val="Heading8"/>
        <w:keepNext w:val="false"/>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l inconforme esgrime substancialmente como argumentos, visibles en las páginas 2 a 8 de su escrito,  lo siguient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6"/>
        </w:numPr>
        <w:spacing w:lineRule="auto" w:line="360"/>
        <w:jc w:val="both"/>
        <w:rPr>
          <w:rFonts w:ascii="Arial Narrow" w:hAnsi="Arial Narrow" w:cs="Arial"/>
          <w:sz w:val="26"/>
        </w:rPr>
      </w:pPr>
      <w:r>
        <w:rPr>
          <w:rFonts w:cs="Arial" w:ascii="Arial Narrow" w:hAnsi="Arial Narrow"/>
          <w:sz w:val="26"/>
        </w:rPr>
        <w:t>Que el único motivo que le impidió llegar al porcentaje necesario para obtener la máxima calificación fue la falta de recursos económicos, manifestada verbalmente por el Vocal Secretario de la Junta Distrital y hecha del conocimiento del Vocal Ejecutivo Distrital y del Vocal Local del Registro Federal de Electores, a través de los oficios que refiere;</w:t>
      </w:r>
    </w:p>
    <w:p>
      <w:pPr>
        <w:pStyle w:val="Normal"/>
        <w:numPr>
          <w:ilvl w:val="0"/>
          <w:numId w:val="6"/>
        </w:numPr>
        <w:spacing w:lineRule="auto" w:line="360"/>
        <w:jc w:val="both"/>
        <w:rPr>
          <w:rFonts w:ascii="Arial Narrow" w:hAnsi="Arial Narrow" w:cs="Arial"/>
          <w:sz w:val="26"/>
        </w:rPr>
      </w:pPr>
      <w:r>
        <w:rPr>
          <w:rFonts w:cs="Arial" w:ascii="Arial Narrow" w:hAnsi="Arial Narrow"/>
          <w:sz w:val="26"/>
        </w:rPr>
        <w:t>Que por las características de extensión y topografía de este Distrito (de 23 mil kilómetros cuadrados de extensión) no es posible efectuar sistematización cartográfica sin recursos económicos;</w:t>
      </w:r>
    </w:p>
    <w:p>
      <w:pPr>
        <w:pStyle w:val="Normal"/>
        <w:numPr>
          <w:ilvl w:val="0"/>
          <w:numId w:val="6"/>
        </w:numPr>
        <w:spacing w:lineRule="auto" w:line="360"/>
        <w:jc w:val="both"/>
        <w:rPr>
          <w:rFonts w:ascii="Arial Narrow" w:hAnsi="Arial Narrow" w:cs="Arial"/>
          <w:sz w:val="26"/>
        </w:rPr>
      </w:pPr>
      <w:r>
        <w:rPr>
          <w:rFonts w:cs="Arial" w:ascii="Arial Narrow" w:hAnsi="Arial Narrow"/>
          <w:sz w:val="26"/>
        </w:rPr>
        <w:t>Que manifestó a sus superiores que se estaba afectando el cumplimiento de esta actividad por la falta de recursos económicos;</w:t>
      </w:r>
    </w:p>
    <w:p>
      <w:pPr>
        <w:pStyle w:val="Normal"/>
        <w:numPr>
          <w:ilvl w:val="0"/>
          <w:numId w:val="6"/>
        </w:numPr>
        <w:spacing w:lineRule="auto" w:line="360"/>
        <w:jc w:val="both"/>
        <w:rPr>
          <w:rFonts w:ascii="Arial Narrow" w:hAnsi="Arial Narrow" w:cs="Arial"/>
          <w:sz w:val="26"/>
        </w:rPr>
      </w:pPr>
      <w:r>
        <w:rPr>
          <w:rFonts w:cs="Arial" w:ascii="Arial Narrow" w:hAnsi="Arial Narrow"/>
          <w:sz w:val="26"/>
        </w:rPr>
        <w:t>Que sus superiores tenían conocimiento y contaban con las más amplias facultades para resolver el problema derivado de la falta de recursos económicos;</w:t>
      </w:r>
    </w:p>
    <w:p>
      <w:pPr>
        <w:pStyle w:val="Normal"/>
        <w:numPr>
          <w:ilvl w:val="0"/>
          <w:numId w:val="6"/>
        </w:numPr>
        <w:spacing w:lineRule="auto" w:line="360"/>
        <w:jc w:val="both"/>
        <w:rPr>
          <w:rFonts w:ascii="Arial Narrow" w:hAnsi="Arial Narrow" w:cs="Arial"/>
          <w:sz w:val="26"/>
        </w:rPr>
      </w:pPr>
      <w:r>
        <w:rPr>
          <w:rFonts w:cs="Arial" w:ascii="Arial Narrow" w:hAnsi="Arial Narrow"/>
          <w:sz w:val="26"/>
        </w:rPr>
        <w:t>Que en ejercicio de sus propias funciones él siempre requirió los recursos económicos e hizo notar esta insuficiencia;</w:t>
      </w:r>
    </w:p>
    <w:p>
      <w:pPr>
        <w:pStyle w:val="Normal"/>
        <w:numPr>
          <w:ilvl w:val="0"/>
          <w:numId w:val="6"/>
        </w:numPr>
        <w:spacing w:lineRule="auto" w:line="360"/>
        <w:jc w:val="both"/>
        <w:rPr>
          <w:rFonts w:ascii="Arial Narrow" w:hAnsi="Arial Narrow" w:cs="Arial"/>
          <w:sz w:val="26"/>
        </w:rPr>
      </w:pPr>
      <w:r>
        <w:rPr>
          <w:rFonts w:cs="Arial" w:ascii="Arial Narrow" w:hAnsi="Arial Narrow"/>
          <w:sz w:val="26"/>
        </w:rPr>
        <w:t>Que solicita se valore el trabajo realizado trimestralmente para el cumplimiento del programa de sistematización cartográfica, consistente en la presentación del programa trimestral de sistematización cartográfica, las solicitudes de recursos para el cumplimiento del referido programa, la negación de los recursos económicos solicitados y la entrega del paquete cartográfico de las secciones trabajadas en campo; relacionando diversos oficios que señala;</w:t>
      </w:r>
    </w:p>
    <w:p>
      <w:pPr>
        <w:pStyle w:val="Normal"/>
        <w:numPr>
          <w:ilvl w:val="0"/>
          <w:numId w:val="6"/>
        </w:numPr>
        <w:spacing w:lineRule="auto" w:line="360"/>
        <w:jc w:val="both"/>
        <w:rPr>
          <w:rFonts w:ascii="Arial Narrow" w:hAnsi="Arial Narrow" w:cs="Arial"/>
        </w:rPr>
      </w:pPr>
      <w:r>
        <w:rPr>
          <w:rFonts w:cs="Arial" w:ascii="Arial Narrow" w:hAnsi="Arial Narrow"/>
          <w:sz w:val="26"/>
        </w:rPr>
        <w:t>Que no es justo que sea afectada su evaluación por causas derivadas de la ausencia de recursos económicos.</w:t>
      </w:r>
    </w:p>
    <w:p>
      <w:pPr>
        <w:pStyle w:val="Normal"/>
        <w:spacing w:lineRule="auto" w:line="360"/>
        <w:jc w:val="both"/>
        <w:rPr>
          <w:rFonts w:ascii="Arial Narrow" w:hAnsi="Arial Narrow" w:cs="Arial"/>
        </w:rPr>
      </w:pPr>
      <w:r>
        <w:rPr>
          <w:rFonts w:cs="Arial" w:ascii="Arial Narrow" w:hAnsi="Arial Narrow"/>
        </w:rPr>
      </w:r>
    </w:p>
    <w:p>
      <w:pPr>
        <w:pStyle w:val="Heading7"/>
        <w:rPr>
          <w:rFonts w:ascii="Arial Narrow" w:hAnsi="Arial Narrow" w:cs="Arial Narrow"/>
        </w:rPr>
      </w:pPr>
      <w:r>
        <w:rPr>
          <w:rFonts w:cs="Arial Narrow" w:ascii="Arial Narrow" w:hAnsi="Arial Narrow"/>
        </w:rPr>
        <w:t>PRUEBAS DEL INCONFORME</w:t>
      </w:r>
    </w:p>
    <w:p>
      <w:pPr>
        <w:pStyle w:val="TextBodyIndent"/>
        <w:rPr>
          <w:rFonts w:ascii="Arial Narrow" w:hAnsi="Arial Narrow" w:cs="Arial Narrow"/>
          <w:sz w:val="24"/>
        </w:rPr>
      </w:pPr>
      <w:r>
        <w:rPr>
          <w:rFonts w:cs="Arial Narrow" w:ascii="Arial Narrow" w:hAnsi="Arial Narrow"/>
          <w:sz w:val="24"/>
        </w:rPr>
      </w:r>
    </w:p>
    <w:tbl>
      <w:tblPr>
        <w:tblW w:w="8728" w:type="dxa"/>
        <w:jc w:val="left"/>
        <w:tblInd w:w="175" w:type="dxa"/>
        <w:tblLayout w:type="fixed"/>
        <w:tblCellMar>
          <w:top w:w="0" w:type="dxa"/>
          <w:left w:w="70" w:type="dxa"/>
          <w:bottom w:w="0" w:type="dxa"/>
          <w:right w:w="70" w:type="dxa"/>
        </w:tblCellMar>
      </w:tblPr>
      <w:tblGrid>
        <w:gridCol w:w="3598"/>
        <w:gridCol w:w="1043"/>
        <w:gridCol w:w="4087"/>
      </w:tblGrid>
      <w:tr>
        <w:trPr>
          <w:tblHeader w:val="true"/>
          <w:trHeight w:val="420" w:hRule="exact"/>
        </w:trPr>
        <w:tc>
          <w:tcPr>
            <w:tcW w:w="35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0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0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11/2005 del 14 de ener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2</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actividades del Programa de Sistematización Cartográfica (PSC) del lunes 10 al viernes 14 de enero de 2005, no se realizaron por carencia de recursos económico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20/2005 del 20 de ener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3</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verificaciones del PSC del lunes 17 al 19 de enero de 2005, no se realizaron por carencia de recursos económico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51/2005 del 7 de febrer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4</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verificaciones del PSC del 8 al 11 de febrero de 2005, han sido suspendidas por carencia de recursos económico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59/2005 del 7 de febrer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5</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verificaciones del PSC del lunes 14 al 16 de febrero de 2005, no se realizaron por carencia de recursos económico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73/2005 del 24 de febrer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6</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secciones 0008 y 0924 del PSC fueron trabajadas  el 25 %. Refiere que el 16 de febrero de 2005 fue enviado el paquete cartográfico mediante oficio RFE-TAM /060/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36/2005 del 1 de abril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7-18</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los resultados obtenidos en el primer trimestre de 2005 en relación al PSC.</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19/2005 del 2 de may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9</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verificaciones del PSC a partir del lunes 2 de mayo de 2005, fueron suspendidas por estar efectuando trabajos preparatorios para la Verificación Nacional Muestral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852005 del 3 de juni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0</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verificaciones del PSC se suspendieron a partir del 1 de junio de 2005 en virtud de que no le fueron proporcionados los recursos económicos solicitado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28/2005 del 13 de may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1</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verificaciones del PSC fueron suspendidas en virtud de estar realizando actividades propias de cobertura de la Verificación Nacional Muestral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DOCUMENTO SIN FIRMAR</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2-25</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ividades de sistematización cartográfica reportadas en las sesiones ordinarias de Junta Distrital Ejecutiva</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847/2004 del 13 de diciembre de 2004,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6</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nexa envío del trimestre enero-marzo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16/2005 del 18 de marz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7</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nexa envío del PAC del trimestre abril-junio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28/2005 del 22 de juni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8</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nexa envío del PAC del trimestre julio-septiembre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79/2005 del 15 de septiem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9</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nexa envío del PAC del trimestre octubre-diciembre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8/2005 del 16 de febrer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0</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mite oficios de comisión con los que pretende dar cumplimiento a las actividades programadas de sistematización cartográfica del 22 al 26 de febrero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71/2005 del 24 de febrer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1</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mite para su autorización oficios de comisión a efecto de dar cumplimiento a diversas actividade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26/2005 del 30 de marz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2-33</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mite programa trimestral de sistematización cartográfica a desarrollar del 1 de abril al 30 de junio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47/2005 del 5 de abril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4</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l reparto de 41 cédulas de corroboración de dato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77/2005 del 19 de abril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5-36</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quiere recursos económicos e informa acerca de diversos contratiempo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81/2005 del 19 de abril de 2005, d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7</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oficio de comisión para su aprobación de Juan Rodríguez Niño, luego de varias modificacione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91/2005 del 21 de abril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8</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oficio de comisión para su aprobación de Juan Rodríguez Niño, luego de varias modificacione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14/2005 del 3 de may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9-40</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diversos oficios de comisión para el periodo del 4 al 11 de mayo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72/2005 del 31 de may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1</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para su autorización diversos oficios de comisión para Juan Rodríguez Niño y José Santana Gutiérrez de León.</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98/2005 del 9 de juni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2</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para su autorización diversos oficios de comisión para Juan Rodríguez Niño y José Santana Gutiérrez de León del lunes 13 al viernes 17 de junio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730/2004 del 9 de junio de 2005, dirigida por el inconforme al Lic. Juan Rodríguez Niñ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3</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Oficio de comisión para el PSC en las secciones 1288 y 1202.</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731/2005 del 9 de junio de 2005, dirigida por el inconforme al José Santana Gutiérrez de León</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4</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Oficio de comisión para el PSC en las secciones 1288 y 1202.</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932/2005 del 15 de julio de 2005, dirigida por Jesús Martínez Cerda a José Santana Gutiérrez de León.</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5</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 le informa de periodo vacacional.</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44/2005 del 30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6</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para su autorización diversos oficios de comisión para Juan Rodríguez Niño y José Santana Gutiérrez de León para el mes de septiembre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70/2005 del 12 de sept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7</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dejar sin efecto oficio de comisión y dar trámite a otros oficios para la realización de trabajo de campo.</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80/2005 del 15 de septiem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8</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cumplimiento al 50 % de las actividades de sistematización cartográfica para el 1 y 2 de septiembre, porque no fue autorizado diverso oficio de comisión.</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87/2005 del 15 de sept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9</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dejar sin efectos diversos oficios de comisión.</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98/2005 del 27 de septiem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0</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dejar sin efectos diversos oficios de comisión.</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97/2005 del 28 de septiem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1</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se substituyeron las secciones 1204 y 1205 (Río Bravo), por las 685 y 687 (Matamoros), en la programación del tercer trimestre.</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58/2005 del 1 de nov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2</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la autorización de oficios de comisión.</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60/2005 del 16 de febrer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3</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primer trimestre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18/2005 del 18 de marz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4</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primer trimestre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12/2005 del 3 de may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5</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segundo trimestre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25/2005 del 21 de may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6</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segundo trimestre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99/2004 del 28 de septiem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7</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tercer  trimestre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48/2005 del 28 de octu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8</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tercer  trimestre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614/2005 del 25 de noviembre de 2005, dirigida por el inconforme al Vocal Ejecutivo Local de Tamaulipas</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9</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sistematización cartográfica del cuarto trimestre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663/2005 del 14 de diciembre de 2005, dirigida por el inconforme y el Vocal Ejecutivo Distrital al Vocal Ejecutivo Local de Tamaulipas.</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o</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sistematización cartográfica del cuarto trimestre de 2005.</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24/2005 del 25 de enero de 2005, dirigida por el inconforme y el Vocal Ejecutivo Distrital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1</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copia de un oficio y requiere recursos económico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5/2005 del 25 de ener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3</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l cumplimiento de diversas actividades.</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69/2005 del 23 de agosto de 2005, dirigida por el evaluador normativo al inconforme.</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6</w:t>
            </w:r>
          </w:p>
        </w:tc>
        <w:tc>
          <w:tcPr>
            <w:tcW w:w="40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 asignan labores a personal subordinado al inconforme.</w:t>
            </w:r>
          </w:p>
        </w:tc>
      </w:tr>
    </w:tbl>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332 a la 334 del tomo II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5"/>
        </w:numPr>
        <w:rPr>
          <w:rFonts w:ascii="Arial Narrow" w:hAnsi="Arial Narrow" w:cs="Arial Narrow"/>
          <w:sz w:val="26"/>
        </w:rPr>
      </w:pPr>
      <w:r>
        <w:rPr>
          <w:rFonts w:cs="Arial Narrow" w:ascii="Arial Narrow" w:hAnsi="Arial Narrow"/>
          <w:sz w:val="26"/>
        </w:rPr>
        <w:t>Que con base en diversos oficios de programación trimestral de la Sistematización Cartográfica, en los cuales se programaron diversas secciones a visitar, así como en los diversos reportes entregados por el ahora inconforme, apreció que el evaluado sólo alcanzó a cubrir 59 secciones visitadas de las 97 que le habían sido programadas.</w:t>
      </w:r>
    </w:p>
    <w:p>
      <w:pPr>
        <w:pStyle w:val="TextBodyIndent"/>
        <w:numPr>
          <w:ilvl w:val="0"/>
          <w:numId w:val="5"/>
        </w:numPr>
        <w:rPr>
          <w:rFonts w:ascii="Arial Narrow" w:hAnsi="Arial Narrow" w:cs="Arial Narrow"/>
          <w:sz w:val="26"/>
        </w:rPr>
      </w:pPr>
      <w:r>
        <w:rPr>
          <w:rFonts w:cs="Arial Narrow" w:ascii="Arial Narrow" w:hAnsi="Arial Narrow"/>
          <w:sz w:val="26"/>
        </w:rPr>
        <w:t>Que el porcentaje de productividad alcanzado por el reclamante asciende al 60.82 %, lo cual lo habría situado dentro de una calificación de 1 que corresponde a un desempeño inaceptable.</w:t>
      </w:r>
    </w:p>
    <w:p>
      <w:pPr>
        <w:pStyle w:val="TextBodyIndent"/>
        <w:numPr>
          <w:ilvl w:val="0"/>
          <w:numId w:val="5"/>
        </w:numPr>
        <w:rPr>
          <w:rFonts w:ascii="Arial Narrow" w:hAnsi="Arial Narrow" w:cs="Arial Narrow"/>
          <w:sz w:val="26"/>
        </w:rPr>
      </w:pPr>
      <w:r>
        <w:rPr>
          <w:rFonts w:cs="Arial Narrow" w:ascii="Arial Narrow" w:hAnsi="Arial Narrow"/>
          <w:sz w:val="26"/>
        </w:rPr>
        <w:t>Que la información de la que dispuso para efectos de proporcionar esta respuesta, deriva del Sistema de Información Cartográfica Estatal (SICE), en la Vocalía del Registro Federal de Electores de la Junta Local Ejecutiva en el estado de  Tamaulipas; así como en el Paquete Cartográfico generado mensualmente para su envío a la Dirección Cartográfica Estatal.</w:t>
      </w:r>
    </w:p>
    <w:p>
      <w:pPr>
        <w:pStyle w:val="Normal"/>
        <w:spacing w:lineRule="auto" w:line="360"/>
        <w:ind w:firstLine="540"/>
        <w:jc w:val="both"/>
        <w:rPr>
          <w:rFonts w:ascii="Arial Narrow" w:hAnsi="Arial Narrow" w:cs="Arial"/>
        </w:rPr>
      </w:pPr>
      <w:r>
        <w:rPr>
          <w:rFonts w:cs="Arial" w:ascii="Arial Narrow" w:hAnsi="Arial Narrow"/>
          <w:sz w:val="26"/>
        </w:rPr>
        <w:tab/>
      </w:r>
    </w:p>
    <w:p>
      <w:pPr>
        <w:pStyle w:val="Heading7"/>
        <w:rPr>
          <w:rFonts w:ascii="Arial Narrow" w:hAnsi="Arial Narrow" w:cs="Arial Narrow"/>
        </w:rPr>
      </w:pPr>
      <w:r>
        <w:rPr>
          <w:rFonts w:cs="Arial Narrow" w:ascii="Arial Narrow" w:hAnsi="Arial Narrow"/>
        </w:rPr>
        <w:t>PRUEBAS DEL EVALUADOR NORMATIVO</w:t>
      </w:r>
    </w:p>
    <w:p>
      <w:pPr>
        <w:pStyle w:val="Normal"/>
        <w:spacing w:lineRule="auto" w:line="360"/>
        <w:ind w:left="540" w:hanging="0"/>
        <w:jc w:val="both"/>
        <w:rPr>
          <w:rFonts w:ascii="Arial Narrow" w:hAnsi="Arial Narrow" w:cs="Arial"/>
        </w:rPr>
      </w:pPr>
      <w:r>
        <w:rPr>
          <w:rFonts w:cs="Arial" w:ascii="Arial Narrow" w:hAnsi="Arial Narrow"/>
        </w:rPr>
      </w:r>
    </w:p>
    <w:tbl>
      <w:tblPr>
        <w:tblW w:w="9360" w:type="dxa"/>
        <w:jc w:val="left"/>
        <w:tblInd w:w="-5" w:type="dxa"/>
        <w:tblLayout w:type="fixed"/>
        <w:tblCellMar>
          <w:top w:w="0" w:type="dxa"/>
          <w:left w:w="70" w:type="dxa"/>
          <w:bottom w:w="0" w:type="dxa"/>
          <w:right w:w="70" w:type="dxa"/>
        </w:tblCellMar>
      </w:tblPr>
      <w:tblGrid>
        <w:gridCol w:w="3420"/>
        <w:gridCol w:w="1440"/>
        <w:gridCol w:w="4500"/>
      </w:tblGrid>
      <w:tr>
        <w:trPr>
          <w:tblHeader w:val="true"/>
          <w:trHeight w:val="420" w:hRule="exact"/>
        </w:trPr>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5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cciones cubiertas por sistematización. Enero-Diciembre 20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58-36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fiere un concentrado de estos dato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stadístico de avance físico de cobertura de la sistematización cartográfica durante 20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62-363</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fiere un concentrado de estos dato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847/2004 del 13 de diciembre de 2004, dirigida por el inconforme a su evaluador normativ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6</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nexa envío del Programa de Actualización Cartográfica (PAC) del trimestre enero-marzo de 2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16/2005 del 18 de marzo de 2005, dirigida por el inconforme a su evaluador normativ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7</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nexa envío del PAC del trimestre abril-junio de 2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28/2005 del 22 de junio de 2005, dirigida por el inconforme a su evaluador normativ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8</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nexa envío del PAC del trimestre julio-septiembre de 2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79/2005 del 15 de septiembre de 2005, dirigida por el inconforme a su evaluador normativ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9</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nexa envío del PAC del trimestre octubre-diciembre de 2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25/2005 del 21 de mayo de 2005, dirigida por el inconforme a su evaluador normativ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67</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Información de las secciones trabajadas en sistematización cartográfica del segundo trimestre de 2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99/2005 del 7 de febrero de 2005, dirigida por el inconforme a su evaluador normativ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68</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Información de las secciones trabajadas en sistematización cartográfica del segundo trimestre de 2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48/2005 del 28 de octubre de 2005, dirigida por el inconforme a su evaluador normativ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69</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Información de las secciones trabajadas en sistematización cartográfica cuarto trimestre de 2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614/2005 del 25 de noviembre de 2005, dirigida por el inconforme a su evaluador normativ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70</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Información de las secciones trabajadas en sistematización cartográfica cuarto trimestre de 20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663/2005 del 14 de diciembre de 2005, dirigida por el inconforme a su evaluador normativ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7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Información de las secciones trabajadas en sistematización cartográfica cuarto trimestre de 2005.</w:t>
            </w:r>
          </w:p>
        </w:tc>
      </w:tr>
    </w:tbl>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Sobre el argumento vertido por el reclamante con relación a la falta de recursos económicos o materiales como circunstancia que le impidió obtener una mayor calificación, el mismo resultó infundado, de acuerdo a lo expuesto en el considerando cuarto de esta resolución, por lo que en obvio de inútiles repeticiones el mismo se tiene en este acto por reproducido como si a la letra se insertas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s de advertir un defecto en la elaboración de este agravio por parte del inconforme. A lo largo de su exposición no menciona ni relaciona prueba alguna con el cumplimiento sobresaliente o excepcional que tuvo en el cumplimiento de la meta que cuestiona; lo cual es primordial para observar adecuadamente la materia de su desempeño. No es suficiente que esgrima imposibilidad material para el cumplimiento de la meta en comento, sino que es indispensable que argumente o razone todas las actividades ejecutadas para considerar que fue injustamente evaluado. En el caso concreto, de conformidad con lo previsto en el Sistema de Evaluación del Desempeño ejercicio 2005, el Lic. Juan José García Aboites debió explicar de qué forma actualizó mensualmente el porcentaje correspondiente a las secciones equivalentes a los días de campo asignados a cada técnico de actualización cartográfica bajo su mando, de acuerdo con la tabla de tiempos y traslados estimada conforme a las variables de total de superficie, cantidad de manzanas y/o localidades y total del padrón. De manera que esta autoridad tuviera posibilidad de examinar los merecimientos que pudieran motivar la reposición parcial de su evaluación en esta meta específica.  Ante esta omisión, no es dable jurídicamente que el órgano resolutor supla estas deficiencias ni que haga examen de las probanzas allegadas, dado que la falta de expresión de agravios es de la entera responsabilidad del inconforme y en su perjuici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Sangra3detindependiente"/>
        <w:ind w:firstLine="709"/>
        <w:rPr/>
      </w:pPr>
      <w:r>
        <w:rPr>
          <w:rFonts w:cs="Arial Narrow" w:ascii="Arial Narrow" w:hAnsi="Arial Narrow"/>
          <w:sz w:val="26"/>
        </w:rPr>
        <w:t xml:space="preserve">Es inatendible el argumento expresado en el sentido de que </w:t>
      </w:r>
      <w:r>
        <w:rPr>
          <w:rFonts w:cs="Arial Narrow" w:ascii="Arial Narrow" w:hAnsi="Arial Narrow"/>
          <w:i/>
          <w:iCs/>
          <w:sz w:val="26"/>
        </w:rPr>
        <w:t>“el único motivo que le impidió llegar al porcentaje necesario para obtener la máxima calificación fue la falta de recursos económicos, manifestada verbalmente por el Vocal Secretario de la Junta Distrital y hecha del conocimiento del Vocal Ejecutivo Distrital y del Vocal Local del Registro Federal de Electores”</w:t>
      </w:r>
      <w:r>
        <w:rPr>
          <w:rFonts w:cs="Arial Narrow" w:ascii="Arial Narrow" w:hAnsi="Arial Narrow"/>
          <w:sz w:val="26"/>
        </w:rPr>
        <w:t xml:space="preserve"> con base en los razonamientos anteriormente expresados. En la misma forma, no es posible considerar el alegato vertido por el inconforme de que </w:t>
      </w:r>
      <w:r>
        <w:rPr>
          <w:rFonts w:cs="Arial Narrow" w:ascii="Arial Narrow" w:hAnsi="Arial Narrow"/>
          <w:i/>
          <w:iCs/>
          <w:sz w:val="26"/>
        </w:rPr>
        <w:t>“por las características de extensión y topografía de este Distrito (de 23 mil kilómetros cuadrados de extensión) no es posible efectuar sistematización cartográfica sin recursos económicos”</w:t>
      </w:r>
      <w:r>
        <w:rPr>
          <w:rFonts w:cs="Arial Narrow" w:ascii="Arial Narrow" w:hAnsi="Arial Narrow"/>
          <w:sz w:val="26"/>
        </w:rPr>
        <w:t xml:space="preserve">, lo anterior en virtud que no relaciona prueba alguna que sustente esta manifestación. También resulta inatendible su solicitud en el sentido de que:  </w:t>
      </w:r>
      <w:r>
        <w:rPr>
          <w:rFonts w:cs="Arial Narrow" w:ascii="Arial Narrow" w:hAnsi="Arial Narrow"/>
          <w:i/>
          <w:iCs/>
          <w:sz w:val="26"/>
        </w:rPr>
        <w:t>“se valore el trabajo realizado trimestralmente para el cumplimiento del programa de sistematización cartográfica, consistente en la presentación del programa trimestral de sistematización cartográfica, (...) y la entrega del paquete cartográfico de las secciones trabajadas en campo”</w:t>
      </w:r>
      <w:r>
        <w:rPr>
          <w:rFonts w:cs="Arial Narrow" w:ascii="Arial Narrow" w:hAnsi="Arial Narrow"/>
          <w:sz w:val="26"/>
        </w:rPr>
        <w:t xml:space="preserve"> lo anterior en virtud de que no indica de qué forma deben valorarse, cuál es el índice de su productividad relacionado con la meta cuestionada o en qué forma resultará favorable a sus intereses el estudio de la documentación enunciada.</w:t>
      </w:r>
    </w:p>
    <w:p>
      <w:pPr>
        <w:pStyle w:val="Normal"/>
        <w:spacing w:lineRule="auto" w:line="360"/>
        <w:jc w:val="both"/>
        <w:rPr>
          <w:rFonts w:ascii="Arial Narrow" w:hAnsi="Arial Narrow" w:cs="Arial"/>
          <w:sz w:val="26"/>
        </w:rPr>
      </w:pPr>
      <w:r>
        <w:rPr>
          <w:rFonts w:cs="Arial"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Sin que le corresponda la carga de la prueba al evaluador normativo, es preciso manifestar que sus argumentos merecen credibilidad en atención a que las pruebas que aporta las relaciona adecuadamente con sus pretensiones y explica la manera como reflejan la productividad real del inconforme en el cumplimiento de esta meta; por lo que las razones que originaron el otorgamiento de la calificación al Lic. Juan José García Aboites en la meta cuestionada, deben prevalecer en sus términos, dado que existe evidencia de que el reclamante fue calificado con justici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todas estas consideraciones deberá concluirse que resultan ser insuficientes los argumentos y las pruebas expresados por el reclamante, por lo cual la calificación impugnada debe permanecer intoc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 xml:space="preserve">Meta 2: “Programar los recorridos de actualización cartográfica por trimestre, conforme a la normatividad establecida.” </w:t>
      </w:r>
      <w:r>
        <w:rPr>
          <w:rFonts w:cs="Arial" w:ascii="Arial Narrow" w:hAnsi="Arial Narrow"/>
          <w:sz w:val="26"/>
        </w:rPr>
        <w:t>Periodo de ejecución: 1 de enero al 31 de diciembre de 2005. Clave de actividad del Calendario Anual 2005: 111 025 JD 01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la presente meta, el inconforme obtuvo la calificación de 3, lo cual equivale a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ntre el 50.1 y 60 % de las secciones programadas presentaron actualiza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l objetar esta calificación, aspira a obtener una calificación de 4 (muy buen desempeño),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entre el 60.1 y 70 % de las secciones programadas presentaron actualización.” Esto significa que el reclamante debe acreditar su productividad a efecto de que se examine si la calificación fue otorgada con base en factores que vulneraron la objetividad o el sentido comú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os argumentos del recurrente, visibles en las páginas 9 y 10 de su escrito, son los sigui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7"/>
        </w:numPr>
        <w:spacing w:lineRule="auto" w:line="360"/>
        <w:jc w:val="both"/>
        <w:rPr>
          <w:rFonts w:ascii="Arial Narrow" w:hAnsi="Arial Narrow" w:cs="Arial"/>
          <w:sz w:val="26"/>
        </w:rPr>
      </w:pPr>
      <w:r>
        <w:rPr>
          <w:rFonts w:cs="Arial" w:ascii="Arial Narrow" w:hAnsi="Arial Narrow"/>
          <w:sz w:val="26"/>
        </w:rPr>
        <w:t>Que un gran porcentaje de secciones para realizar la sistematización cartográfica no fue susceptible de visitar por falta de recursos económicos;</w:t>
      </w:r>
    </w:p>
    <w:p>
      <w:pPr>
        <w:pStyle w:val="Normal"/>
        <w:numPr>
          <w:ilvl w:val="0"/>
          <w:numId w:val="17"/>
        </w:numPr>
        <w:spacing w:lineRule="auto" w:line="360"/>
        <w:jc w:val="both"/>
        <w:rPr>
          <w:rFonts w:ascii="Arial Narrow" w:hAnsi="Arial Narrow" w:cs="Arial"/>
          <w:sz w:val="26"/>
        </w:rPr>
      </w:pPr>
      <w:r>
        <w:rPr>
          <w:rFonts w:cs="Arial" w:ascii="Arial Narrow" w:hAnsi="Arial Narrow"/>
          <w:sz w:val="26"/>
        </w:rPr>
        <w:t>Que solicita tomar el criterio de evaluación, tomando en consideración la producción anual comprobable que se entregó en 2005 a la Vocalía Local del Registro Federal de Electores;</w:t>
      </w:r>
    </w:p>
    <w:p>
      <w:pPr>
        <w:pStyle w:val="Normal"/>
        <w:numPr>
          <w:ilvl w:val="0"/>
          <w:numId w:val="17"/>
        </w:numPr>
        <w:spacing w:lineRule="auto" w:line="360"/>
        <w:jc w:val="both"/>
        <w:rPr>
          <w:rFonts w:ascii="Arial Narrow" w:hAnsi="Arial Narrow" w:cs="Arial"/>
          <w:sz w:val="26"/>
        </w:rPr>
      </w:pPr>
      <w:r>
        <w:rPr>
          <w:rFonts w:cs="Arial" w:ascii="Arial Narrow" w:hAnsi="Arial Narrow"/>
          <w:sz w:val="26"/>
        </w:rPr>
        <w:t>Que en la aludida producción se observa un 100 % del volumen trabajo de secciones que presentaron actualización;</w:t>
      </w:r>
    </w:p>
    <w:p>
      <w:pPr>
        <w:pStyle w:val="Normal"/>
        <w:numPr>
          <w:ilvl w:val="0"/>
          <w:numId w:val="17"/>
        </w:numPr>
        <w:spacing w:lineRule="auto" w:line="360"/>
        <w:jc w:val="both"/>
        <w:rPr>
          <w:rFonts w:ascii="Arial Narrow" w:hAnsi="Arial Narrow" w:cs="Arial"/>
          <w:sz w:val="26"/>
        </w:rPr>
      </w:pPr>
      <w:r>
        <w:rPr>
          <w:rFonts w:cs="Arial" w:ascii="Arial Narrow" w:hAnsi="Arial Narrow"/>
          <w:sz w:val="26"/>
        </w:rPr>
        <w:t>Que con base en tal criterio supera fácilmente el porcentaje del 70 % que se requiere para un resultado calificado como sobresaliente.</w:t>
      </w:r>
    </w:p>
    <w:p>
      <w:pPr>
        <w:pStyle w:val="Normal"/>
        <w:spacing w:lineRule="auto" w:line="360"/>
        <w:ind w:firstLine="540"/>
        <w:jc w:val="both"/>
        <w:rPr>
          <w:rFonts w:ascii="Arial Narrow" w:hAnsi="Arial Narrow" w:cs="Arial"/>
          <w:b/>
          <w:b/>
          <w:bCs/>
          <w:i/>
          <w:i/>
          <w:iCs/>
          <w:sz w:val="26"/>
        </w:rPr>
      </w:pPr>
      <w:r>
        <w:rPr>
          <w:rFonts w:cs="Arial" w:ascii="Arial Narrow" w:hAnsi="Arial Narrow"/>
          <w:b/>
          <w:bCs/>
          <w:i/>
          <w:iCs/>
          <w:sz w:val="26"/>
        </w:rPr>
      </w:r>
    </w:p>
    <w:p>
      <w:pPr>
        <w:pStyle w:val="TextBodyIndent"/>
        <w:ind w:hanging="0"/>
        <w:jc w:val="center"/>
        <w:rPr>
          <w:rFonts w:ascii="Arial Narrow" w:hAnsi="Arial Narrow" w:cs="Arial Narrow"/>
          <w:b/>
          <w:b/>
          <w:bCs/>
          <w:sz w:val="24"/>
        </w:rPr>
      </w:pPr>
      <w:r>
        <w:rPr>
          <w:rFonts w:cs="Arial Narrow" w:ascii="Arial Narrow" w:hAnsi="Arial Narrow"/>
          <w:b/>
          <w:bCs/>
          <w:sz w:val="24"/>
        </w:rPr>
        <w:t>PRUEBAS DEL INCONFORME</w:t>
      </w:r>
    </w:p>
    <w:p>
      <w:pPr>
        <w:pStyle w:val="TextBodyIndent"/>
        <w:ind w:hanging="0"/>
        <w:jc w:val="center"/>
        <w:rPr>
          <w:rFonts w:ascii="Arial Narrow" w:hAnsi="Arial Narrow" w:cs="Arial Narrow"/>
          <w:b/>
          <w:b/>
          <w:bCs/>
          <w:sz w:val="22"/>
        </w:rPr>
      </w:pPr>
      <w:r>
        <w:rPr>
          <w:rFonts w:cs="Arial Narrow" w:ascii="Arial Narrow" w:hAnsi="Arial Narrow"/>
          <w:b/>
          <w:bCs/>
          <w:sz w:val="22"/>
        </w:rPr>
      </w:r>
    </w:p>
    <w:tbl>
      <w:tblPr>
        <w:tblW w:w="8908" w:type="dxa"/>
        <w:jc w:val="left"/>
        <w:tblInd w:w="-5" w:type="dxa"/>
        <w:tblLayout w:type="fixed"/>
        <w:tblCellMar>
          <w:top w:w="0" w:type="dxa"/>
          <w:left w:w="70" w:type="dxa"/>
          <w:bottom w:w="0" w:type="dxa"/>
          <w:right w:w="70" w:type="dxa"/>
        </w:tblCellMar>
      </w:tblPr>
      <w:tblGrid>
        <w:gridCol w:w="3603"/>
        <w:gridCol w:w="1546"/>
        <w:gridCol w:w="3759"/>
      </w:tblGrid>
      <w:tr>
        <w:trPr>
          <w:tblHeader w:val="true"/>
          <w:trHeight w:val="420" w:hRule="exact"/>
        </w:trPr>
        <w:tc>
          <w:tcPr>
            <w:tcW w:w="36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5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37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60/2005 del 16 de febrero de 2005, dirigida por el inconforme a su evaluador normativo.</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3</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primer trimestre de 200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18/2005 del 18 de marzo de 2005, dirigida por el inconforme a su evaluador normativo.</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4</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primer trimestre de 200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12/2005 del 3 de mayo de 2005, dirigida por el inconforme a su evaluador normativo.</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5</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segundo trimestre de 200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25/2005 del 21 de mayo de 2005, dirigida por el inconforme a su evaluador normativo.</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6</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segundo trimestre de 200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499/2004 del 28 de septiembre de 2005, dirigida por el inconforme a su evaluador normativo.</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7</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tercer  trimestre de 200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548/2005 del 28 de octubre de 2005, dirigida por el inconforme a su evaluador normativo.</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8</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tercer  trimestre de 200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614/2005 del 25 de noviembre de 2005, dirigida por el inconforme al Vocal Ejecutivo Local de Tamaulipas</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9</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sistematización cartográfica del cuarto trimestre de 200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663/2005 del 14 de diciembre de 2005, dirigida por el inconforme y el Vocal Ejecutivo Distrital al Vocal Ejecutivo Local de Tamaulipas.</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0</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sistematización cartográfica del cuarto trimestre de 2005.</w:t>
            </w:r>
          </w:p>
        </w:tc>
      </w:tr>
    </w:tbl>
    <w:p>
      <w:pPr>
        <w:pStyle w:val="TextBodyIndent"/>
        <w:ind w:hanging="0"/>
        <w:jc w:val="center"/>
        <w:rPr>
          <w:rFonts w:ascii="Arial Narrow" w:hAnsi="Arial Narrow" w:cs="Arial Narrow"/>
          <w:b/>
          <w:b/>
          <w:bCs/>
          <w:sz w:val="22"/>
        </w:rPr>
      </w:pPr>
      <w:r>
        <w:rPr>
          <w:rFonts w:cs="Arial Narrow" w:ascii="Arial Narrow" w:hAnsi="Arial Narrow"/>
          <w:b/>
          <w:bCs/>
          <w:sz w:val="22"/>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335 a la 337 del tomo II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10"/>
        </w:numPr>
        <w:rPr>
          <w:rFonts w:ascii="Arial Narrow" w:hAnsi="Arial Narrow" w:cs="Arial Narrow"/>
          <w:sz w:val="26"/>
        </w:rPr>
      </w:pPr>
      <w:r>
        <w:rPr>
          <w:rFonts w:cs="Arial Narrow" w:ascii="Arial Narrow" w:hAnsi="Arial Narrow"/>
          <w:sz w:val="26"/>
        </w:rPr>
        <w:t>Que conforme a la Programación Trimestral de Sistematización, se programaron 97 secciones en el año 2005, según consta en el Estadístico del Avance Físico de Cobertura de la Sistematización Cartográfica durante el año 2005;</w:t>
      </w:r>
    </w:p>
    <w:p>
      <w:pPr>
        <w:pStyle w:val="TextBodyIndent"/>
        <w:numPr>
          <w:ilvl w:val="0"/>
          <w:numId w:val="10"/>
        </w:numPr>
        <w:rPr>
          <w:rFonts w:ascii="Arial Narrow" w:hAnsi="Arial Narrow" w:cs="Arial Narrow"/>
          <w:sz w:val="26"/>
        </w:rPr>
      </w:pPr>
      <w:r>
        <w:rPr>
          <w:rFonts w:cs="Arial Narrow" w:ascii="Arial Narrow" w:hAnsi="Arial Narrow"/>
          <w:sz w:val="26"/>
        </w:rPr>
        <w:t>Que de acuerdo al envío de 8 paquetes cartográficos durante 2005, se reportaron únicamente 59 secciones trabajadas o visitadas de las cuales 56 presentaron sistematización cartográfica;</w:t>
      </w:r>
    </w:p>
    <w:p>
      <w:pPr>
        <w:pStyle w:val="TextBodyIndent"/>
        <w:numPr>
          <w:ilvl w:val="0"/>
          <w:numId w:val="10"/>
        </w:numPr>
        <w:rPr>
          <w:rFonts w:ascii="Arial Narrow" w:hAnsi="Arial Narrow" w:cs="Arial Narrow"/>
          <w:sz w:val="26"/>
        </w:rPr>
      </w:pPr>
      <w:r>
        <w:rPr>
          <w:rFonts w:cs="Arial Narrow" w:ascii="Arial Narrow" w:hAnsi="Arial Narrow"/>
          <w:sz w:val="26"/>
        </w:rPr>
        <w:t>Que con base al porcentaje que ello representa, de alrededor del 57.73 %, se sustenta cabalmente la calificación asignada al inconforme.</w:t>
      </w:r>
    </w:p>
    <w:p>
      <w:pPr>
        <w:pStyle w:val="TextBodyIndent"/>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4"/>
        </w:rPr>
      </w:pPr>
      <w:r>
        <w:rPr>
          <w:rFonts w:cs="Arial Narrow" w:ascii="Arial Narrow" w:hAnsi="Arial Narrow"/>
          <w:b/>
          <w:bCs/>
          <w:sz w:val="24"/>
        </w:rPr>
        <w:t>PRUEBAS DEL EVALUADOR NORMATIVO</w:t>
      </w:r>
    </w:p>
    <w:p>
      <w:pPr>
        <w:pStyle w:val="TextBodyIndent"/>
        <w:ind w:hanging="0"/>
        <w:jc w:val="center"/>
        <w:rPr>
          <w:rFonts w:ascii="Arial Narrow" w:hAnsi="Arial Narrow" w:cs="Arial Narrow"/>
          <w:b/>
          <w:b/>
          <w:bCs/>
          <w:sz w:val="22"/>
        </w:rPr>
      </w:pPr>
      <w:r>
        <w:rPr>
          <w:rFonts w:cs="Arial Narrow" w:ascii="Arial Narrow" w:hAnsi="Arial Narrow"/>
          <w:b/>
          <w:bCs/>
          <w:sz w:val="22"/>
        </w:rPr>
      </w:r>
    </w:p>
    <w:tbl>
      <w:tblPr>
        <w:tblW w:w="8908" w:type="dxa"/>
        <w:jc w:val="left"/>
        <w:tblInd w:w="-5" w:type="dxa"/>
        <w:tblLayout w:type="fixed"/>
        <w:tblCellMar>
          <w:top w:w="0" w:type="dxa"/>
          <w:left w:w="70" w:type="dxa"/>
          <w:bottom w:w="0" w:type="dxa"/>
          <w:right w:w="70" w:type="dxa"/>
        </w:tblCellMar>
      </w:tblPr>
      <w:tblGrid>
        <w:gridCol w:w="3269"/>
        <w:gridCol w:w="1211"/>
        <w:gridCol w:w="4428"/>
      </w:tblGrid>
      <w:tr>
        <w:trPr>
          <w:trHeight w:val="420" w:hRule="exact"/>
        </w:trPr>
        <w:tc>
          <w:tcPr>
            <w:tcW w:w="32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2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4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60/2005 del 16 de febrero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64</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primer trimestre de 2005.</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18/2005 del 18 de marzo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65</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primer trimestre de 2005.</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12/2005 del 3 de mayo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66</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segundo trimestre de 2005.</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25/2005 del 21 de mayo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67</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segundo trimestre de 2005.</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499/2004 del 28 de septiembre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68</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tercer  trimestre de 2005.</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548/2005 del 28 de octubre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69</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tercer  trimestre de 2005.</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614/2005 del 25 de noviembre de 2005, dirigida por el inconforme al Vocal Ejecutivo Local de Tamaulipas</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70</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sistematización cartográfica del cuarto trimestre de 2005.</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663/2005 del 14 de diciembre de 2005, dirigida por el inconforme y el Vocal Ejecutivo Distrital al Vocal Ejecutivo Local de Tamaulipas.</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71</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sistematización cartográfica del cuarto trimestre de 2005.</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stadístico de avance físico de cobertura de la sistematización cartográfica durante 2005.</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362-363</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fiere un concentrado de estos datos.</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Normal"/>
        <w:spacing w:lineRule="auto" w:line="360"/>
        <w:ind w:firstLine="709"/>
        <w:jc w:val="both"/>
        <w:rPr>
          <w:rFonts w:ascii="Arial Narrow" w:hAnsi="Arial Narrow" w:cs="Arial"/>
          <w:sz w:val="26"/>
        </w:rPr>
      </w:pPr>
      <w:r>
        <w:rPr>
          <w:rFonts w:cs="Arial" w:ascii="Arial Narrow" w:hAnsi="Arial Narrow"/>
          <w:sz w:val="26"/>
        </w:rPr>
        <w:t>Sobre el argumento vertido por el reclamante con relación a la falta de recursos económicos o materiales como circunstancia que le impidió obtener una mayor calificación, el mismo resultó infundado; de acuerdo a lo expuesto en el considerando cuarto de esta resolución, por lo que en obvio de inútiles repeticiones, el mismo se tiene en este acto por reproducido como si a la letra se insertas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ste indicador el inconforme sí señala, con detalle, lo que a su juicio considera es el merecimiento sobresaliente de sus actividades realizadas para llevarle a alcanzar una calificación superior a lo originalmente asentada. Ilustrando este desempeño con una gráfica visible en la página nueve y la relaciona adecuadamente con una multiplicidad de documentales, las cuales se han citado en párrafos anteriores. Según el inconforme en este rubro alcanzó un cien por ciento de productividad respecto de las secciones programadas que presentaron actualización, lo anterior dentro de la meta consistente en programar los recorridos de actualización cartográfica por semestre conforme a la norma establecida; aunque, aclara el inconforme, debe asumirse </w:t>
      </w:r>
      <w:r>
        <w:rPr>
          <w:rFonts w:cs="Arial" w:ascii="Arial Narrow" w:hAnsi="Arial Narrow"/>
          <w:i/>
          <w:iCs/>
          <w:sz w:val="26"/>
        </w:rPr>
        <w:t>“el mismo criterio de evaluación de la meta a evaluar pero tomando en consideración únicamente la producción anual comprobable que se entregó a la Vocalía Local del Registro Federal de Electores durante el ejercicio de 2005”</w:t>
      </w:r>
      <w:r>
        <w:rPr>
          <w:rFonts w:cs="Arial" w:ascii="Arial Narrow" w:hAnsi="Arial Narrow"/>
          <w:sz w:val="26"/>
        </w:rPr>
        <w:t xml:space="preserve">. Sin embargo, continúa manifestando el inconforme, supera fácilmente el porcentaje del setenta por ciento que se requiere si se aplican los parámetros establecidos para la evaluación al total de la productividad reportada durante el año.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omo puede detectarse el inconforme aduce que existen dos medios diversos para contabilizar el porcentaje de su productividad, sin abundar en mayores datos, documentos o instrumentos que validen su dicho. Efectivamente, en las probanzas que agrega puede decirse que se observa la entrega de información a su evaluador normativo respecto de las secciones trabajadas en sistematización cartográfica correspondientes a diversos trimestres de 2005; información que por sí misma pudiera ser convincente, pues podría no dejar dudas sobre el cumplimiento de esta meta dado que, en efecto, en estos documentos reporta que trabajó respecto de 52 secciones, las que en algunos casos sí presentaron actualización y en otros caso no la presentaron. Sin embargo, el inconforme omite acreditar cuáles fueron las secciones programadas durante el 2005 de manera que no quedara lugar a dudas sobre el desempeño sobresaliente de sus actividades en esta meta; y sin este dato substancial, esta autoridad resolutora se encuentra impedido para analizar si el desempeño del inconforme fue sobresaliente, como aduce, o se ajustó a la realidad que percibió su evaluador normativo. En efecto, si la calificación se encuentra impugnada porque se arguye que correspondió a un porcentaje menor al supuestamente logrado, esta instancia debe contar con todos los elementos que le lleven a encuadrar, mediante una sencilla operación aritmética, el porcentaje real de productividad alcanzada en la meta que se analiza y, de esta manera, poder ordenar la reposición parcial de la evaluación si el evaluador obró con dolo o negligencia al imponer una calificación inmerecida al inconforme pero al no contar con estas evidencias, este órgano vulneraría o menospreciaría la observación que realizó el evaluador normativo sobre el desempeño efectivamente alcanzado por parte del inconforme; atento a que le corresponde a éste último la carga de la prueba debido a lo favorable de la calificación que cuestion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pacing w:val="-4"/>
          <w:sz w:val="26"/>
        </w:rPr>
        <w:t xml:space="preserve">Aunque dicha obligación probatoria no le corresponde al evaluador normativo, debe decirse que en su respuesta trae a colación mayores elementos para contextualizar debidamente las afirmaciones del reclamante. Entre ellas un valioso documento denominado </w:t>
      </w:r>
      <w:r>
        <w:rPr>
          <w:rFonts w:cs="Arial" w:ascii="Arial Narrow" w:hAnsi="Arial Narrow"/>
          <w:i/>
          <w:iCs/>
          <w:spacing w:val="-4"/>
          <w:sz w:val="26"/>
        </w:rPr>
        <w:t>Estadístico del avance físico de cobertura de sistematización cartográfica durante el año 2005 para la evaluación anual de desempeño 2005</w:t>
      </w:r>
      <w:r>
        <w:rPr>
          <w:rFonts w:cs="Arial" w:ascii="Arial Narrow" w:hAnsi="Arial Narrow"/>
          <w:spacing w:val="-4"/>
          <w:sz w:val="26"/>
        </w:rPr>
        <w:t>, el cual es visible a fojas 358 a 363 del tomo II del expediente, en el cual se aprecia el porcentaje de secciones que fueron programadas para cada uno de los meses de 2005, las secciones efectivamente visitadas y aquellas que presentaron actualización. Las fuentes de estos datos son, como las cita el documento, el Sistema Integral de Cartografía Estatal (</w:t>
      </w:r>
      <w:r>
        <w:rPr>
          <w:rFonts w:cs="Arial" w:ascii="Arial Narrow" w:hAnsi="Arial Narrow"/>
          <w:caps/>
          <w:spacing w:val="-4"/>
          <w:sz w:val="26"/>
        </w:rPr>
        <w:t>sice</w:t>
      </w:r>
      <w:r>
        <w:rPr>
          <w:rFonts w:cs="Arial" w:ascii="Arial Narrow" w:hAnsi="Arial Narrow"/>
          <w:spacing w:val="-4"/>
          <w:sz w:val="26"/>
        </w:rPr>
        <w:t>) y la carpeta de actualización cartográfica enero-diciembre</w:t>
      </w:r>
      <w:r>
        <w:rPr>
          <w:rFonts w:cs="Arial" w:ascii="Arial Narrow" w:hAnsi="Arial Narrow"/>
          <w:smallCaps/>
          <w:spacing w:val="-4"/>
          <w:sz w:val="26"/>
        </w:rPr>
        <w:t xml:space="preserve"> 2005. </w:t>
      </w:r>
      <w:r>
        <w:rPr>
          <w:rFonts w:cs="Arial" w:ascii="Arial Narrow" w:hAnsi="Arial Narrow"/>
          <w:spacing w:val="-4"/>
          <w:sz w:val="26"/>
        </w:rPr>
        <w:t>En esta instrumental se aprecia el porcentaje de avance mensual y trimestral alcanzado por el inconforme. En su última parte, este documento arroja resultados elocuentes. El total global de secciones programadas fue de 97; el total global de secciones con actualización fue de 56 %. Este porcentaje sí se ajusta, por lo tanto, a la calificación otorgada de 3 equivalente a un buen desempeño por parte del inconforme; y por ello, el evaluador normativo se condujo atinadamente al imponer una calificación con base en elementos objetivos.</w:t>
      </w:r>
    </w:p>
    <w:p>
      <w:pPr>
        <w:pStyle w:val="Normal"/>
        <w:spacing w:lineRule="auto" w:line="360"/>
        <w:ind w:firstLine="540"/>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z w:val="26"/>
        </w:rPr>
      </w:pPr>
      <w:r>
        <w:rPr>
          <w:rFonts w:cs="Arial" w:ascii="Arial Narrow" w:hAnsi="Arial Narrow"/>
          <w:sz w:val="26"/>
        </w:rPr>
        <w:t>Esencialmente por las anteriores consideraciones, los argumentos y pruebas del promovente han sido infundados e insuficientes; por lo cual la calificación cuestionada deberá permanecer firme y será de justicia confirmarl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 xml:space="preserve">Meta 3: “Conformar y enviar periódicamente los paquetes de actualización cartográfica a la Vocalía Estatal para su integración a los productos cartográficos y remisión a Oficinas Centrales.” </w:t>
      </w:r>
      <w:r>
        <w:rPr>
          <w:rFonts w:cs="Arial" w:ascii="Arial Narrow" w:hAnsi="Arial Narrow"/>
          <w:sz w:val="26"/>
        </w:rPr>
        <w:t xml:space="preserve">Periodo de ejecución: 1 de enero al 31 de diciembre de 2005. Clave de actividad del Calendario Anual 2005: 111 025 JD 017.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la presente meta, el inconform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ntregó oportunamente del 90.1 al 95 % de los paquetes de actualización cartográfica requeridos en el period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l objetar esta calificación, aspira a obtener una calificación de 5 (desempeño sobresaliente) por lo cual debe acreditar con base en el mencionado </w:t>
      </w:r>
      <w:r>
        <w:rPr>
          <w:rFonts w:cs="Arial" w:ascii="Arial Narrow" w:hAnsi="Arial Narrow"/>
          <w:i/>
          <w:iCs/>
          <w:sz w:val="26"/>
        </w:rPr>
        <w:t xml:space="preserve">Formato de parámetros </w:t>
      </w:r>
      <w:r>
        <w:rPr>
          <w:rFonts w:cs="Arial" w:ascii="Arial Narrow" w:hAnsi="Arial Narrow"/>
          <w:sz w:val="26"/>
        </w:rPr>
        <w:t>que “entregó oportunamente más del 95.1 al 100 % de los paquetes de actualización cartográfica requeridos en el periodo.” Ello implica que el reclamante debe exhibir, por lo menos, evidencia de su productividad en tal sentido; de manera que este resolutor se encuentre en posibilidad de apreciar si su calificación fue injusta o equivocadamente otorgada.</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t>En cuanto a este punto, el reclamante arguye los siguientes agravios visibles en las páginas 11 a 13 de su escrit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9"/>
        </w:numPr>
        <w:spacing w:lineRule="auto" w:line="360"/>
        <w:jc w:val="both"/>
        <w:rPr>
          <w:rFonts w:ascii="Arial Narrow" w:hAnsi="Arial Narrow" w:cs="Arial"/>
          <w:sz w:val="26"/>
        </w:rPr>
      </w:pPr>
      <w:r>
        <w:rPr>
          <w:rFonts w:cs="Arial" w:ascii="Arial Narrow" w:hAnsi="Arial Narrow"/>
          <w:sz w:val="26"/>
        </w:rPr>
        <w:t>Que a su juicio lo que se califica es la exactitud en la fecha de entrega de los paquetes de actualización cartográfica;</w:t>
      </w:r>
    </w:p>
    <w:p>
      <w:pPr>
        <w:pStyle w:val="Normal"/>
        <w:numPr>
          <w:ilvl w:val="0"/>
          <w:numId w:val="19"/>
        </w:numPr>
        <w:spacing w:lineRule="auto" w:line="360"/>
        <w:jc w:val="both"/>
        <w:rPr>
          <w:rFonts w:ascii="Arial Narrow" w:hAnsi="Arial Narrow" w:cs="Arial"/>
          <w:sz w:val="26"/>
        </w:rPr>
      </w:pPr>
      <w:r>
        <w:rPr>
          <w:rFonts w:cs="Arial" w:ascii="Arial Narrow" w:hAnsi="Arial Narrow"/>
          <w:sz w:val="26"/>
        </w:rPr>
        <w:t>Que su superior le indicó que los preliminares de actualización cartográfica debían entregarse a más tardar los días 28 de cada mes; y los días 4 y 5 del mes siguiente para entregar el avance definitivo;</w:t>
      </w:r>
    </w:p>
    <w:p>
      <w:pPr>
        <w:pStyle w:val="Normal"/>
        <w:numPr>
          <w:ilvl w:val="0"/>
          <w:numId w:val="19"/>
        </w:numPr>
        <w:spacing w:lineRule="auto" w:line="360"/>
        <w:jc w:val="both"/>
        <w:rPr>
          <w:rFonts w:ascii="Arial Narrow" w:hAnsi="Arial Narrow" w:cs="Arial"/>
          <w:sz w:val="26"/>
        </w:rPr>
      </w:pPr>
      <w:r>
        <w:rPr>
          <w:rFonts w:cs="Arial" w:ascii="Arial Narrow" w:hAnsi="Arial Narrow"/>
          <w:sz w:val="26"/>
        </w:rPr>
        <w:t>Que en las pruebas que exhibe se puede apreciar que el dio cumplimiento en las fechas de entrega de tal documentación;</w:t>
      </w:r>
    </w:p>
    <w:p>
      <w:pPr>
        <w:pStyle w:val="Normal"/>
        <w:numPr>
          <w:ilvl w:val="0"/>
          <w:numId w:val="19"/>
        </w:numPr>
        <w:spacing w:lineRule="auto" w:line="360"/>
        <w:jc w:val="both"/>
        <w:rPr>
          <w:rFonts w:ascii="Arial Narrow" w:hAnsi="Arial Narrow" w:cs="Arial"/>
          <w:sz w:val="26"/>
        </w:rPr>
      </w:pPr>
      <w:r>
        <w:rPr>
          <w:rFonts w:cs="Arial" w:ascii="Arial Narrow" w:hAnsi="Arial Narrow"/>
          <w:sz w:val="26"/>
        </w:rPr>
        <w:t>Que la falta de recursos económicos obstaculizó el cumplimiento de esta actividad a su cargo;</w:t>
      </w:r>
    </w:p>
    <w:p>
      <w:pPr>
        <w:pStyle w:val="Normal"/>
        <w:numPr>
          <w:ilvl w:val="0"/>
          <w:numId w:val="19"/>
        </w:numPr>
        <w:spacing w:lineRule="auto" w:line="360"/>
        <w:jc w:val="both"/>
        <w:rPr>
          <w:rFonts w:ascii="Arial Narrow" w:hAnsi="Arial Narrow" w:cs="Arial"/>
          <w:sz w:val="26"/>
        </w:rPr>
      </w:pPr>
      <w:r>
        <w:rPr>
          <w:rFonts w:cs="Arial" w:ascii="Arial Narrow" w:hAnsi="Arial Narrow"/>
          <w:sz w:val="26"/>
        </w:rPr>
        <w:t>Que ante estas circunstancias hubo que implementar un plan estratégico para aprovechar los viajes del técnico cartógrafo a la sede de la Junta Local para efectuar el programa de digitalización cartográfica;</w:t>
      </w:r>
    </w:p>
    <w:p>
      <w:pPr>
        <w:pStyle w:val="Normal"/>
        <w:numPr>
          <w:ilvl w:val="0"/>
          <w:numId w:val="19"/>
        </w:numPr>
        <w:spacing w:lineRule="auto" w:line="360"/>
        <w:jc w:val="both"/>
        <w:rPr>
          <w:rFonts w:ascii="Arial Narrow" w:hAnsi="Arial Narrow" w:cs="Arial"/>
          <w:sz w:val="26"/>
        </w:rPr>
      </w:pPr>
      <w:r>
        <w:rPr>
          <w:rFonts w:cs="Arial" w:ascii="Arial Narrow" w:hAnsi="Arial Narrow"/>
          <w:sz w:val="26"/>
        </w:rPr>
        <w:t>Que esta problemática es peculiar de los distritos rurales, como es el caso de donde labora el inconforme, aunado a que la sede distrital se encuentra a una distancia de 356 kilómetros de la sede local donde se hace entrega del paquete;</w:t>
      </w:r>
    </w:p>
    <w:p>
      <w:pPr>
        <w:pStyle w:val="Normal"/>
        <w:spacing w:lineRule="auto" w:line="360"/>
        <w:jc w:val="both"/>
        <w:rPr>
          <w:rFonts w:ascii="Arial Narrow" w:hAnsi="Arial Narrow" w:cs="Arial"/>
          <w:sz w:val="26"/>
        </w:rPr>
      </w:pPr>
      <w:r>
        <w:rPr>
          <w:rFonts w:cs="Arial" w:ascii="Arial Narrow" w:hAnsi="Arial Narrow"/>
          <w:sz w:val="26"/>
        </w:rPr>
      </w:r>
    </w:p>
    <w:p>
      <w:pPr>
        <w:pStyle w:val="Heading7"/>
        <w:rPr>
          <w:rFonts w:ascii="Arial Narrow" w:hAnsi="Arial Narrow" w:cs="Arial Narrow"/>
        </w:rPr>
      </w:pPr>
      <w:r>
        <w:rPr>
          <w:rFonts w:cs="Arial Narrow" w:ascii="Arial Narrow" w:hAnsi="Arial Narrow"/>
        </w:rPr>
        <w:t>PRUEBAS DEL INCONFORME</w:t>
      </w:r>
    </w:p>
    <w:p>
      <w:pPr>
        <w:pStyle w:val="TextBodyIndent"/>
        <w:ind w:hanging="0"/>
        <w:jc w:val="center"/>
        <w:rPr>
          <w:rFonts w:ascii="Arial Narrow" w:hAnsi="Arial Narrow" w:cs="Arial Narrow"/>
          <w:b/>
          <w:b/>
          <w:bCs/>
          <w:sz w:val="24"/>
        </w:rPr>
      </w:pPr>
      <w:r>
        <w:rPr>
          <w:rFonts w:cs="Arial Narrow" w:ascii="Arial Narrow" w:hAnsi="Arial Narrow"/>
          <w:b/>
          <w:bCs/>
          <w:sz w:val="24"/>
        </w:rPr>
      </w:r>
    </w:p>
    <w:tbl>
      <w:tblPr>
        <w:tblW w:w="8908" w:type="dxa"/>
        <w:jc w:val="left"/>
        <w:tblInd w:w="-5" w:type="dxa"/>
        <w:tblLayout w:type="fixed"/>
        <w:tblCellMar>
          <w:top w:w="0" w:type="dxa"/>
          <w:left w:w="70" w:type="dxa"/>
          <w:bottom w:w="0" w:type="dxa"/>
          <w:right w:w="70" w:type="dxa"/>
        </w:tblCellMar>
      </w:tblPr>
      <w:tblGrid>
        <w:gridCol w:w="3102"/>
        <w:gridCol w:w="1211"/>
        <w:gridCol w:w="4595"/>
      </w:tblGrid>
      <w:tr>
        <w:trPr>
          <w:tblHeader w:val="true"/>
          <w:trHeight w:val="420" w:hRule="exact"/>
        </w:trPr>
        <w:tc>
          <w:tcPr>
            <w:tcW w:w="31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OFICIO O DOCUMENTO</w:t>
            </w:r>
          </w:p>
        </w:tc>
        <w:tc>
          <w:tcPr>
            <w:tcW w:w="12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5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20/2005 del 20 de enero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3</w:t>
            </w:r>
          </w:p>
        </w:tc>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verificaciones del PSC del lunes 17 al 19 de enero de 2005, no se realizaron por carencia de recursos económicos.</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60/2005 del 16 de febrero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3</w:t>
            </w:r>
          </w:p>
        </w:tc>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primer trimestre de 200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18/2005 del 18 de marzo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4</w:t>
            </w:r>
          </w:p>
        </w:tc>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primer trimestre de 200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12/2005 del 3 de mayo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5</w:t>
            </w:r>
          </w:p>
        </w:tc>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segundo trimestre de 200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25/2005 del 21 de mayo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6</w:t>
            </w:r>
          </w:p>
        </w:tc>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segundo trimestre de 200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499/2004 del 28 de septiembre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7</w:t>
            </w:r>
          </w:p>
        </w:tc>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tercer  trimestre de 200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548/2005 del 28 de octubre de 2005, dirigida por el inconforme a su evaluador normativo.</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8</w:t>
            </w:r>
          </w:p>
        </w:tc>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tercer  trimestre de 200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614/2005 del 25 de noviembre de 2005, dirigida por el inconforme al Vocal Ejecutivo Local de Tamaulipas</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9</w:t>
            </w:r>
          </w:p>
        </w:tc>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sistematización cartográfica del cuarto trimestre de 2005.</w:t>
            </w:r>
          </w:p>
        </w:tc>
      </w:tr>
      <w:tr>
        <w:trPr/>
        <w:tc>
          <w:tcPr>
            <w:tcW w:w="31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663/2005 del 14 de diciembre de 2005, dirigida por el inconforme y el Vocal Ejecutivo Distrital al Vocal Ejecutivo Local de Tamaulipas.</w:t>
            </w:r>
          </w:p>
        </w:tc>
        <w:tc>
          <w:tcPr>
            <w:tcW w:w="1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0</w:t>
            </w:r>
          </w:p>
        </w:tc>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sistematización cartográfica del cuarto trimestre de 2005.</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337 a la 339 del tomo II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13"/>
        </w:numPr>
        <w:rPr/>
      </w:pPr>
      <w:r>
        <w:rPr>
          <w:rFonts w:cs="Arial Narrow" w:ascii="Arial Narrow" w:hAnsi="Arial Narrow"/>
          <w:sz w:val="26"/>
        </w:rPr>
        <w:t xml:space="preserve">Que conforme a la Normatividad del Calendario Anual de Actividades, con relación a la actividad 111 025 JD 017 </w:t>
      </w:r>
      <w:r>
        <w:rPr>
          <w:rFonts w:cs="Arial Narrow" w:ascii="Arial Narrow" w:hAnsi="Arial Narrow"/>
          <w:i/>
          <w:iCs/>
          <w:sz w:val="26"/>
        </w:rPr>
        <w:t>“Enviar reporte mensual de actualizaciones cartográficas”</w:t>
      </w:r>
      <w:r>
        <w:rPr>
          <w:rFonts w:cs="Arial Narrow" w:ascii="Arial Narrow" w:hAnsi="Arial Narrow"/>
          <w:sz w:val="26"/>
        </w:rPr>
        <w:t>, para tener el cien por ciento en el cumplimiento de esta meta se debe entregar oportunamente la totalidad de los paquetes de actualización cartográfica requeridos en el periodo;</w:t>
      </w:r>
    </w:p>
    <w:p>
      <w:pPr>
        <w:pStyle w:val="TextBodyIndent"/>
        <w:numPr>
          <w:ilvl w:val="0"/>
          <w:numId w:val="13"/>
        </w:numPr>
        <w:rPr>
          <w:rFonts w:ascii="Arial Narrow" w:hAnsi="Arial Narrow" w:cs="Arial Narrow"/>
          <w:sz w:val="26"/>
        </w:rPr>
      </w:pPr>
      <w:r>
        <w:rPr>
          <w:rFonts w:cs="Arial Narrow" w:ascii="Arial Narrow" w:hAnsi="Arial Narrow"/>
          <w:sz w:val="26"/>
        </w:rPr>
        <w:t>Que durante los meses de febrero, marzo, mayo, junio, septiembre, octubre, noviembre y diciembre, se recibieron ocho paquetes de actualización cartográfica en el tiempo establecido;</w:t>
      </w:r>
    </w:p>
    <w:p>
      <w:pPr>
        <w:pStyle w:val="TextBodyIndent"/>
        <w:numPr>
          <w:ilvl w:val="0"/>
          <w:numId w:val="13"/>
        </w:numPr>
        <w:rPr>
          <w:rFonts w:ascii="Arial Narrow" w:hAnsi="Arial Narrow" w:cs="Arial Narrow"/>
          <w:sz w:val="26"/>
        </w:rPr>
      </w:pPr>
      <w:r>
        <w:rPr>
          <w:rFonts w:cs="Arial Narrow" w:ascii="Arial Narrow" w:hAnsi="Arial Narrow"/>
          <w:sz w:val="26"/>
        </w:rPr>
        <w:t>Que durante los meses de abril y junio se recibieron dos envíos no documentados;</w:t>
      </w:r>
    </w:p>
    <w:p>
      <w:pPr>
        <w:pStyle w:val="TextBodyIndent"/>
        <w:numPr>
          <w:ilvl w:val="0"/>
          <w:numId w:val="13"/>
        </w:numPr>
        <w:rPr>
          <w:rFonts w:ascii="Arial Narrow" w:hAnsi="Arial Narrow" w:cs="Arial Narrow"/>
          <w:sz w:val="26"/>
        </w:rPr>
      </w:pPr>
      <w:r>
        <w:rPr>
          <w:rFonts w:cs="Arial Narrow" w:ascii="Arial Narrow" w:hAnsi="Arial Narrow"/>
          <w:sz w:val="26"/>
        </w:rPr>
        <w:t>Que durante los meses de enero y agosto no recibieron paquetes de actualización cartográfica;</w:t>
      </w:r>
    </w:p>
    <w:p>
      <w:pPr>
        <w:pStyle w:val="TextBodyIndent"/>
        <w:numPr>
          <w:ilvl w:val="0"/>
          <w:numId w:val="13"/>
        </w:numPr>
        <w:rPr>
          <w:rFonts w:ascii="Arial Narrow" w:hAnsi="Arial Narrow" w:cs="Arial Narrow"/>
          <w:sz w:val="26"/>
        </w:rPr>
      </w:pPr>
      <w:r>
        <w:rPr>
          <w:rFonts w:cs="Arial Narrow" w:ascii="Arial Narrow" w:hAnsi="Arial Narrow"/>
          <w:sz w:val="26"/>
        </w:rPr>
        <w:t xml:space="preserve">Que en vista de los anteriores números, el reclamante sólo cumplió con el 83.33 % del total solicitado, observando así el evaluado  que sólo envía 10 reportes en un año; </w:t>
      </w:r>
    </w:p>
    <w:p>
      <w:pPr>
        <w:pStyle w:val="TextBodyIndent"/>
        <w:numPr>
          <w:ilvl w:val="0"/>
          <w:numId w:val="13"/>
        </w:numPr>
        <w:rPr>
          <w:rFonts w:ascii="Arial Narrow" w:hAnsi="Arial Narrow" w:cs="Arial Narrow"/>
          <w:sz w:val="26"/>
        </w:rPr>
      </w:pPr>
      <w:r>
        <w:rPr>
          <w:rFonts w:cs="Arial Narrow" w:ascii="Arial Narrow" w:hAnsi="Arial Narrow"/>
          <w:sz w:val="26"/>
        </w:rPr>
        <w:t>Que el anterior antecedente sustentaría, por sí mismo, el otorgamiento de una calificación desfavorable para el ahora reclamante;</w:t>
      </w:r>
    </w:p>
    <w:p>
      <w:pPr>
        <w:pStyle w:val="TextBodyIndent"/>
        <w:numPr>
          <w:ilvl w:val="0"/>
          <w:numId w:val="13"/>
        </w:numPr>
        <w:rPr>
          <w:rFonts w:ascii="Arial Narrow" w:hAnsi="Arial Narrow" w:cs="Arial Narrow"/>
          <w:sz w:val="26"/>
        </w:rPr>
      </w:pPr>
      <w:r>
        <w:rPr>
          <w:rFonts w:cs="Arial Narrow" w:ascii="Arial Narrow" w:hAnsi="Arial Narrow"/>
          <w:sz w:val="26"/>
        </w:rPr>
        <w:t>Que se había considerado en forma errónea, actuar con flexibilidad en la calificación de las Metas 1 y 3; no obstante, considera, se llega a la conclusión de que los oficios en los que manifiesta su situación administrativa sólo son justificantes para sobrellevar su bajo nivel de interés, previsión y productividad.</w:t>
      </w:r>
    </w:p>
    <w:p>
      <w:pPr>
        <w:pStyle w:val="TextBodyIndent"/>
        <w:rPr>
          <w:rFonts w:ascii="Arial Narrow" w:hAnsi="Arial Narrow" w:cs="Arial Narrow"/>
          <w:sz w:val="26"/>
        </w:rPr>
      </w:pPr>
      <w:r>
        <w:rPr>
          <w:rFonts w:cs="Arial Narrow" w:ascii="Arial Narrow" w:hAnsi="Arial Narrow"/>
          <w:sz w:val="26"/>
        </w:rPr>
      </w:r>
    </w:p>
    <w:p>
      <w:pPr>
        <w:pStyle w:val="Heading7"/>
        <w:rPr>
          <w:rFonts w:ascii="Arial Narrow" w:hAnsi="Arial Narrow" w:cs="Arial Narrow"/>
        </w:rPr>
      </w:pPr>
      <w:r>
        <w:rPr>
          <w:rFonts w:cs="Arial Narrow" w:ascii="Arial Narrow" w:hAnsi="Arial Narrow"/>
        </w:rPr>
        <w:t>PRUEBAS DEL EVALUADOR NORMATIVO</w:t>
      </w:r>
    </w:p>
    <w:p>
      <w:pPr>
        <w:pStyle w:val="TextBodyIndent"/>
        <w:ind w:hanging="0"/>
        <w:jc w:val="center"/>
        <w:rPr>
          <w:rFonts w:ascii="Arial Narrow" w:hAnsi="Arial Narrow" w:cs="Arial Narrow"/>
          <w:b/>
          <w:b/>
          <w:bCs/>
          <w:sz w:val="22"/>
        </w:rPr>
      </w:pPr>
      <w:r>
        <w:rPr>
          <w:rFonts w:cs="Arial Narrow" w:ascii="Arial Narrow" w:hAnsi="Arial Narrow"/>
          <w:b/>
          <w:bCs/>
          <w:sz w:val="22"/>
        </w:rPr>
      </w:r>
    </w:p>
    <w:tbl>
      <w:tblPr>
        <w:tblW w:w="8908" w:type="dxa"/>
        <w:jc w:val="left"/>
        <w:tblInd w:w="-5" w:type="dxa"/>
        <w:tblLayout w:type="fixed"/>
        <w:tblCellMar>
          <w:top w:w="0" w:type="dxa"/>
          <w:left w:w="70" w:type="dxa"/>
          <w:bottom w:w="0" w:type="dxa"/>
          <w:right w:w="70" w:type="dxa"/>
        </w:tblCellMar>
      </w:tblPr>
      <w:tblGrid>
        <w:gridCol w:w="3436"/>
        <w:gridCol w:w="1378"/>
        <w:gridCol w:w="4094"/>
      </w:tblGrid>
      <w:tr>
        <w:trPr>
          <w:tblHeader w:val="true"/>
          <w:trHeight w:val="420" w:hRule="exact"/>
        </w:trPr>
        <w:tc>
          <w:tcPr>
            <w:tcW w:w="3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OFICIO O DOCUMENTO</w:t>
            </w:r>
          </w:p>
        </w:tc>
        <w:tc>
          <w:tcPr>
            <w:tcW w:w="13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0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20/2005 del 20 de enero de 2005, dirigida por el inconforme a su evaluador normativo.</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3</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verificaciones del PSC del lunes 17 al 19 de enero de 2005, no se realizaron por carencia de recursos económicos.</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60/2005 del 16 de febrero de 2005, dirigida por el inconforme a su evaluador normativo.</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3</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primer trimestre de 2005.</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18/2005 del 18 de marzo de 2005, dirigida por el inconforme a su evaluador normativo.</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4</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primer trimestre de 2005.</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12/2005 del 3 de mayo de 2005, dirigida por el inconforme a su evaluador normativo.</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5</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segundo trimestre de 2005.</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25/2005 del 21 de mayo de 2005, dirigida por el inconforme a su evaluador normativo.</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6</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segundo trimestre de 2005.</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499/2004 del 28 de septiembre de 2005, dirigida por el inconforme a su evaluador normativo.</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7</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tercer  trimestre de 2005.</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548/2005 del 28 de octubre de 2005, dirigida por el inconforme a su evaluador normativo.</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8</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la sistematización cartográfica correspondientes al tercer  trimestre de 2005.</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614/2005 del 25 de noviembre de 2005, dirigida por el inconforme al Vocal Ejecutivo Local de Tamaulipas</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9</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sistematización cartográfica del cuarto trimestre de 2005.</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663/2005 del 14 de diciembre de 2005, dirigida por el inconforme y el Vocal Ejecutivo Distrital al Vocal Ejecutivo Local de Tamaulipas.</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0</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acerca de las secciones trabajadas en sistematización cartográfica del cuarto trimestre de 2005.</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Normal"/>
        <w:spacing w:lineRule="auto" w:line="360"/>
        <w:ind w:firstLine="709"/>
        <w:jc w:val="both"/>
        <w:rPr>
          <w:rFonts w:ascii="Arial Narrow" w:hAnsi="Arial Narrow" w:cs="Arial"/>
          <w:sz w:val="26"/>
        </w:rPr>
      </w:pPr>
      <w:r>
        <w:rPr>
          <w:rFonts w:cs="Arial" w:ascii="Arial Narrow" w:hAnsi="Arial Narrow"/>
          <w:sz w:val="26"/>
        </w:rPr>
        <w:t>Sobre el argumento vertido con relación a la falta de recursos económicos o materiales, el mismo resultó infundado, conforme a lo expuesto en el considerando cuarto de esta resolución, por lo que en obvio de inútiles repeticiones el mismo se tiene en este acto por reproducido como si a la letra se insertas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otra parte, el reclamante manifiesta que la productividad alcanzada en relación con los paquetes de actualización cartográfica entregados en la Vocalía Estatal fue de un cien por ciento; ilustrando su aseveración con un cuadro, visible en la página doce de su escrito de inconformidad, el cual contiene el mes y la fecha de entrega de estos productos. Estos datos los relaciona adecuadamente con diversos oficios que cita, los cuales son veraces en cuanto al cumplimiento de esta meta durante todos los meses del año, con excepción de los meses de enero, abril, julio y agosto de 2005. El inconforme no explica a qué obedeció la falta de envío de paquetes durante los meses de enero, abril, julio y agosto de 2005; aunque, baste decir, si se refiere genéricamente a la escasez de recursos económicos o materiales, este argumento no es consistente y por ello carece de solidez para justificar la falta de envío oportuno de los productos durante esos meses, como se ha explicado en párrafos anteriores. Si el periodo de la ejecución de la meta cuestionada por el inconforme, es del 1 de enero al 31 de diciembre de 2005, le corresponde acreditar a éste el cumplimiento reiterado de este indicador durante todos los meses de año. Por ello, si sólo acredita parcialmente este cumplimiento, por más que se excuse en manifestaciones no probadas de falta de recursos económicos, su inconformidad es improcedente, en atención a que le corresponde probar debidamente merecimientos suficientes para alcanzar una calificación superior a la originalmente asentada por su evaluad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ste órgano no puede de ninguna forma, eludir el juicio del evaluador normativo, quien según se advierte en su respuesta, a fojas 338 a 339, calificó generosamente al inconforme. Por otra parte, este órgano resolutor debe tener a la vista pruebas idóneas y suficientes que acrediten que el reclamante fue tratado injustamente al momento de ser evaluado; pues sin este soporte documental, decretar la reposición parcial de la evaluación con base en conjeturas o suposiciones implicaría vulnerar el principio de imparcialidad en detrimento de los propios intereses de la Institu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estos motivos, la inconformidad es infundada en cuanto a la meta en estudio y la calificación otorgada al reclamante deberá confirmars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 xml:space="preserve">Meta 11: “Realizar las actividades que aseguren la operación de los Módulos de Atención Ciudadana, durante el periodo establecido y conforme a la normatividad vigente.” </w:t>
      </w:r>
      <w:r>
        <w:rPr>
          <w:rFonts w:cs="Arial" w:ascii="Arial Narrow" w:hAnsi="Arial Narrow"/>
          <w:sz w:val="26"/>
        </w:rPr>
        <w:t>Periodo de ejecución: 1 de enero al 31 de diciembre de 2005. Clave de actividad del Calendario Anual 2005: 111 025 JD 03, 04 y 0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la presente meta, el inconform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alcanzó entre 55 y 62 puntos de la matriz 2.”</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l objetar esta calificación, aspira a obtener una calificación de 5 (desempeño sobresaliente) por lo cual debe acreditar con base en el mencionado </w:t>
      </w:r>
      <w:r>
        <w:rPr>
          <w:rFonts w:cs="Arial" w:ascii="Arial Narrow" w:hAnsi="Arial Narrow"/>
          <w:i/>
          <w:iCs/>
          <w:sz w:val="26"/>
        </w:rPr>
        <w:t xml:space="preserve">Formato de parámetros </w:t>
      </w:r>
      <w:r>
        <w:rPr>
          <w:rFonts w:cs="Arial" w:ascii="Arial Narrow" w:hAnsi="Arial Narrow"/>
          <w:sz w:val="26"/>
        </w:rPr>
        <w:t>que “alcanzó más de 63 puntos de la matriz 2”. Ello implica que el reclamante debe exhibir, por lo menos, evidencia de su productividad en tal sentido, de manera que este resolutor se encuentre en posibilidad de apreciar si su calificación fue injusta o equivocadamente otorg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síntesis, el recurrente se duele en las páginas 14 a 16 de su escrito inicial de lo siguient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6"/>
        </w:numPr>
        <w:spacing w:lineRule="auto" w:line="360"/>
        <w:jc w:val="both"/>
        <w:rPr>
          <w:rFonts w:ascii="Arial Narrow" w:hAnsi="Arial Narrow" w:cs="Arial"/>
          <w:sz w:val="26"/>
        </w:rPr>
      </w:pPr>
      <w:r>
        <w:rPr>
          <w:rFonts w:cs="Arial" w:ascii="Arial Narrow" w:hAnsi="Arial Narrow"/>
          <w:sz w:val="26"/>
        </w:rPr>
        <w:t>Que en la primera actividad relacionada con este indicador, debía controlar y dar seguimiento de actualizaciones del sistema SIIRFE en cada uno de los módulos del Distrito, así como enviar el reporte de actualización a la Vocalía Estatal máximo un día después de haberlo recibido; aunque refiere que los módulos sobre los que ejerce este control se encuentran diseminados a lo largo y ancho de poco más de 23 mil kilómetros que es la extensión territorial del Distrito;</w:t>
      </w:r>
    </w:p>
    <w:p>
      <w:pPr>
        <w:pStyle w:val="Normal"/>
        <w:numPr>
          <w:ilvl w:val="0"/>
          <w:numId w:val="16"/>
        </w:numPr>
        <w:spacing w:lineRule="auto" w:line="360"/>
        <w:jc w:val="both"/>
        <w:rPr>
          <w:rFonts w:ascii="Arial Narrow" w:hAnsi="Arial Narrow" w:cs="Arial"/>
          <w:sz w:val="26"/>
        </w:rPr>
      </w:pPr>
      <w:r>
        <w:rPr>
          <w:rFonts w:cs="Arial" w:ascii="Arial Narrow" w:hAnsi="Arial Narrow"/>
          <w:sz w:val="26"/>
        </w:rPr>
        <w:t>Que ante este panorama, referido con antelación, la carpeta financiera no contempla recursos adicionales para tal actividad y que es insuficiente el personal a su cargo;</w:t>
      </w:r>
    </w:p>
    <w:p>
      <w:pPr>
        <w:pStyle w:val="Normal"/>
        <w:numPr>
          <w:ilvl w:val="0"/>
          <w:numId w:val="16"/>
        </w:numPr>
        <w:spacing w:lineRule="auto" w:line="360"/>
        <w:jc w:val="both"/>
        <w:rPr>
          <w:rFonts w:ascii="Arial Narrow" w:hAnsi="Arial Narrow" w:cs="Arial"/>
          <w:sz w:val="26"/>
        </w:rPr>
      </w:pPr>
      <w:r>
        <w:rPr>
          <w:rFonts w:cs="Arial" w:ascii="Arial Narrow" w:hAnsi="Arial Narrow"/>
          <w:sz w:val="26"/>
        </w:rPr>
        <w:t>Que en la segunda actividad relacionada con este indicador, se le exige llevar control y seguimiento de la integración de los avances registrados en el operativo en cuanto a credenciales recibidas y entregadas; sin embargo, refiere que de nueva cuenta la insuficiencia de recursos económicos y de personal implica un obstáculo para el cumplimiento de esta actividad;</w:t>
      </w:r>
    </w:p>
    <w:p>
      <w:pPr>
        <w:pStyle w:val="Normal"/>
        <w:numPr>
          <w:ilvl w:val="0"/>
          <w:numId w:val="16"/>
        </w:numPr>
        <w:spacing w:lineRule="auto" w:line="360"/>
        <w:jc w:val="both"/>
        <w:rPr>
          <w:rFonts w:ascii="Arial Narrow" w:hAnsi="Arial Narrow" w:cs="Arial"/>
          <w:sz w:val="26"/>
        </w:rPr>
      </w:pPr>
      <w:r>
        <w:rPr>
          <w:rFonts w:cs="Arial" w:ascii="Arial Narrow" w:hAnsi="Arial Narrow"/>
          <w:sz w:val="26"/>
        </w:rPr>
        <w:t>Que respecto de la tercera actividad relacionada con este indicador, manifiesta que para supervisar la operación de los Módulos de Atención Ciudadana al 100 % implica dedicarse exclusivamente a esto 6 días, además que acusa la falta de recursos económicos y de personal para despachar esta actividad plenamente;</w:t>
      </w:r>
    </w:p>
    <w:p>
      <w:pPr>
        <w:pStyle w:val="Normal"/>
        <w:numPr>
          <w:ilvl w:val="0"/>
          <w:numId w:val="16"/>
        </w:numPr>
        <w:spacing w:lineRule="auto" w:line="360"/>
        <w:jc w:val="both"/>
        <w:rPr>
          <w:rFonts w:ascii="Arial Narrow" w:hAnsi="Arial Narrow" w:cs="Arial"/>
          <w:sz w:val="26"/>
        </w:rPr>
      </w:pPr>
      <w:r>
        <w:rPr>
          <w:rFonts w:cs="Arial" w:ascii="Arial Narrow" w:hAnsi="Arial Narrow"/>
          <w:sz w:val="26"/>
        </w:rPr>
        <w:t>Que en relación a la cuarta actividad referida a este indicador, manifiesta que el punto del reporte de archivos de producción se debe enviar el mismo día en que se realice en el 100 % de los módulos, cuestión que ya comentó con anterioridad;</w:t>
      </w:r>
    </w:p>
    <w:p>
      <w:pPr>
        <w:pStyle w:val="Normal"/>
        <w:numPr>
          <w:ilvl w:val="0"/>
          <w:numId w:val="16"/>
        </w:numPr>
        <w:spacing w:lineRule="auto" w:line="360"/>
        <w:jc w:val="both"/>
        <w:rPr>
          <w:rFonts w:ascii="Arial Narrow" w:hAnsi="Arial Narrow" w:cs="Arial"/>
          <w:sz w:val="26"/>
        </w:rPr>
      </w:pPr>
      <w:r>
        <w:rPr>
          <w:rFonts w:cs="Arial" w:ascii="Arial Narrow" w:hAnsi="Arial Narrow"/>
          <w:sz w:val="26"/>
        </w:rPr>
        <w:t>Que respecto de la quinta actividad referente al indicador, manifiesta que para realizar el reporte de archivos de transacciones es indispensable recolectar los discos compactos correspondientes para realizar el reporte en cuestión, que dice, es una actividad de rutina desgastante que no tiene fin en ese distrito.</w:t>
      </w:r>
    </w:p>
    <w:p>
      <w:pPr>
        <w:pStyle w:val="Normal"/>
        <w:spacing w:lineRule="auto" w:line="360"/>
        <w:ind w:firstLine="540"/>
        <w:jc w:val="both"/>
        <w:rPr>
          <w:rFonts w:ascii="Arial Narrow" w:hAnsi="Arial Narrow" w:cs="Arial"/>
          <w:b/>
          <w:b/>
          <w:bCs/>
          <w:i/>
          <w:i/>
          <w:iCs/>
          <w:sz w:val="26"/>
        </w:rPr>
      </w:pPr>
      <w:r>
        <w:rPr>
          <w:rFonts w:cs="Arial" w:ascii="Arial Narrow" w:hAnsi="Arial Narrow"/>
          <w:b/>
          <w:bCs/>
          <w:i/>
          <w:iCs/>
          <w:sz w:val="26"/>
        </w:rPr>
      </w:r>
    </w:p>
    <w:p>
      <w:pPr>
        <w:pStyle w:val="TextBodyIndent"/>
        <w:ind w:firstLine="709"/>
        <w:rPr>
          <w:rFonts w:ascii="Arial Narrow" w:hAnsi="Arial Narrow" w:cs="Arial Narrow"/>
          <w:sz w:val="26"/>
        </w:rPr>
      </w:pPr>
      <w:r>
        <w:rPr>
          <w:rFonts w:cs="Arial Narrow" w:ascii="Arial Narrow" w:hAnsi="Arial Narrow"/>
          <w:sz w:val="26"/>
        </w:rPr>
        <w:t>El inconforme manifiesta que pruebas de su parte son una denominada “carpeta financiera” y un Oficio No. RFE-TAM. Este resolutor se dio a la tarea de buscar estos documentos de entre los exhibidos por el Lic. Juan José García Aboites y concluye que si bien éste los señaló como pruebas de su parte, también es cierto que la “carpeta financiera” no fue agregada como prueba documental, mientras que respecto del “Oficio No. RFE-TAM” el inconforme no señala número, fecha o qué contiene ese documento.</w:t>
      </w:r>
    </w:p>
    <w:p>
      <w:pPr>
        <w:pStyle w:val="TextBodyIndent"/>
        <w:ind w:firstLine="70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339 a la 340 del tomo II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3"/>
        </w:numPr>
        <w:rPr>
          <w:rFonts w:ascii="Arial Narrow" w:hAnsi="Arial Narrow" w:cs="Arial Narrow"/>
          <w:sz w:val="26"/>
        </w:rPr>
      </w:pPr>
      <w:r>
        <w:rPr>
          <w:rFonts w:cs="Arial Narrow" w:ascii="Arial Narrow" w:hAnsi="Arial Narrow"/>
          <w:sz w:val="26"/>
        </w:rPr>
        <w:t>Que el evaluado llevó el control de actualizaciones en forma oportuna, a pesar de sus limitaciones debido a la extensión de su distrito;</w:t>
      </w:r>
    </w:p>
    <w:p>
      <w:pPr>
        <w:pStyle w:val="TextBodyIndent"/>
        <w:numPr>
          <w:ilvl w:val="0"/>
          <w:numId w:val="3"/>
        </w:numPr>
        <w:rPr>
          <w:rFonts w:ascii="Arial Narrow" w:hAnsi="Arial Narrow" w:cs="Arial Narrow"/>
          <w:sz w:val="26"/>
        </w:rPr>
      </w:pPr>
      <w:r>
        <w:rPr>
          <w:rFonts w:cs="Arial Narrow" w:ascii="Arial Narrow" w:hAnsi="Arial Narrow"/>
          <w:sz w:val="26"/>
        </w:rPr>
        <w:t>Que el evaluado realizó la coordinación de los módulos en forma oportuna;</w:t>
      </w:r>
    </w:p>
    <w:p>
      <w:pPr>
        <w:pStyle w:val="TextBodyIndent"/>
        <w:numPr>
          <w:ilvl w:val="0"/>
          <w:numId w:val="3"/>
        </w:numPr>
        <w:rPr>
          <w:rFonts w:ascii="Arial Narrow" w:hAnsi="Arial Narrow" w:cs="Arial Narrow"/>
          <w:sz w:val="26"/>
        </w:rPr>
      </w:pPr>
      <w:r>
        <w:rPr>
          <w:rFonts w:cs="Arial Narrow" w:ascii="Arial Narrow" w:hAnsi="Arial Narrow"/>
          <w:sz w:val="26"/>
        </w:rPr>
        <w:t>Que omitió enviar los reportes de recepción de credenciales por número de cinta, actividad que está considerada en su evaluación.</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Heading1"/>
        <w:rPr>
          <w:rFonts w:ascii="Arial Narrow" w:hAnsi="Arial Narrow" w:eastAsia="Times New Roman" w:cs="Arial Narrow"/>
          <w:sz w:val="24"/>
        </w:rPr>
      </w:pPr>
      <w:r>
        <w:rPr>
          <w:rFonts w:eastAsia="Times New Roman" w:cs="Arial Narrow" w:ascii="Arial Narrow" w:hAnsi="Arial Narrow"/>
          <w:sz w:val="24"/>
        </w:rPr>
        <w:t>PRUEBAS DEL EVALUADOR NORMATIVO</w:t>
      </w:r>
    </w:p>
    <w:p>
      <w:pPr>
        <w:pStyle w:val="Normal"/>
        <w:spacing w:lineRule="auto" w:line="360"/>
        <w:jc w:val="center"/>
        <w:rPr>
          <w:rFonts w:ascii="Arial Narrow" w:hAnsi="Arial Narrow" w:eastAsia="Times New Roman" w:cs="Arial"/>
          <w:b/>
          <w:b/>
          <w:bCs/>
          <w:sz w:val="22"/>
        </w:rPr>
      </w:pPr>
      <w:r>
        <w:rPr>
          <w:rFonts w:eastAsia="Times New Roman" w:cs="Arial" w:ascii="Arial Narrow" w:hAnsi="Arial Narrow"/>
          <w:b/>
          <w:bCs/>
          <w:sz w:val="22"/>
        </w:rPr>
      </w:r>
    </w:p>
    <w:tbl>
      <w:tblPr>
        <w:tblW w:w="8908" w:type="dxa"/>
        <w:jc w:val="left"/>
        <w:tblInd w:w="-5" w:type="dxa"/>
        <w:tblLayout w:type="fixed"/>
        <w:tblCellMar>
          <w:top w:w="0" w:type="dxa"/>
          <w:left w:w="70" w:type="dxa"/>
          <w:bottom w:w="0" w:type="dxa"/>
          <w:right w:w="70" w:type="dxa"/>
        </w:tblCellMar>
      </w:tblPr>
      <w:tblGrid>
        <w:gridCol w:w="3436"/>
        <w:gridCol w:w="1379"/>
        <w:gridCol w:w="4093"/>
      </w:tblGrid>
      <w:tr>
        <w:trPr>
          <w:trHeight w:val="420" w:hRule="exact"/>
        </w:trPr>
        <w:tc>
          <w:tcPr>
            <w:tcW w:w="34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OFICIO</w:t>
            </w:r>
          </w:p>
        </w:tc>
        <w:tc>
          <w:tcPr>
            <w:tcW w:w="13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0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RFE/TAM/389/2005 del 20 de octubre 2005, dirigida por el Vocal Ejecutivo Distrital al inconforme. </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02</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inconsistencias respecto de documentos que no cumplen criterios establecidos para ser digitalizados.</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triz 2 Actividades necesarias para garantizar que los MAC operen de acuerdo a la normatividad establecida para la evaluación del Vocal del RFE de la Junta Distrital Ejecutiva.</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03</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Explica un concentrado de actividades  y su valor en puntos conforme su avance </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porte de credenciales por número de cinta, de fecha 6 de agosto de 2004.</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04-412</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lica un concentrado de estos datos</w:t>
            </w:r>
          </w:p>
        </w:tc>
      </w:tr>
    </w:tbl>
    <w:p>
      <w:pPr>
        <w:pStyle w:val="Normal"/>
        <w:spacing w:lineRule="auto" w:line="360"/>
        <w:jc w:val="center"/>
        <w:rPr>
          <w:rFonts w:ascii="Arial Narrow" w:hAnsi="Arial Narrow" w:cs="Arial"/>
          <w:b/>
          <w:b/>
          <w:bCs/>
        </w:rPr>
      </w:pPr>
      <w:r>
        <w:rPr>
          <w:rFonts w:cs="Arial" w:ascii="Arial Narrow" w:hAnsi="Arial Narrow"/>
          <w:b/>
          <w:bCs/>
        </w:rPr>
      </w:r>
    </w:p>
    <w:p>
      <w:pPr>
        <w:pStyle w:val="Normal"/>
        <w:spacing w:lineRule="auto" w:line="360"/>
        <w:ind w:firstLine="709"/>
        <w:jc w:val="both"/>
        <w:rPr>
          <w:rFonts w:ascii="Arial Narrow" w:hAnsi="Arial Narrow" w:cs="Arial"/>
          <w:sz w:val="26"/>
        </w:rPr>
      </w:pPr>
      <w:r>
        <w:rPr>
          <w:rFonts w:cs="Arial" w:ascii="Arial Narrow" w:hAnsi="Arial Narrow"/>
          <w:sz w:val="26"/>
        </w:rPr>
        <w:tab/>
        <w:t>Sobre el argumento vertido por el reclamante con relación a la falta de recursos económicos o materiales como circunstancia que le impidió obtener una mayor calificación, el mismo resultó infundado; de acuerdo a lo expuesto en el considerando cuarto de esta resolución, por lo que en obvio de inútiles repeticiones el mismo se tiene en este acto por reproducido como si a la letra se insertas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Sangra3detindependiente"/>
        <w:ind w:firstLine="709"/>
        <w:rPr/>
      </w:pPr>
      <w:r>
        <w:rPr>
          <w:rFonts w:cs="Arial Narrow" w:ascii="Arial Narrow" w:hAnsi="Arial Narrow"/>
          <w:sz w:val="26"/>
        </w:rPr>
        <w:t xml:space="preserve">En particular, en la presente meta el agraviado omitió manifestar de qué forma cumplió con las actividades derivadas de la misma, cuya calificación ha puesto en duda; de manera que permitiera apreciar, a este resolutor, cuántos puntos en realidad le correspondían alcanzar en la denominada Matriz 2. Sin explicar con detalle el cumplimiento de estas actividades, ni concatenar dicha explicación con las pruebas idóneas que acreditaran este desarrollo de actividades; las manifestaciones del inconforme resultan ser inatendibles. Baste indicar que el documento denominado </w:t>
      </w:r>
      <w:r>
        <w:rPr>
          <w:rFonts w:cs="Arial Narrow" w:ascii="Arial Narrow" w:hAnsi="Arial Narrow"/>
          <w:i/>
          <w:iCs/>
          <w:sz w:val="26"/>
        </w:rPr>
        <w:t xml:space="preserve">Carpeta Financiera </w:t>
      </w:r>
      <w:r>
        <w:rPr>
          <w:rFonts w:cs="Arial Narrow" w:ascii="Arial Narrow" w:hAnsi="Arial Narrow"/>
          <w:sz w:val="26"/>
        </w:rPr>
        <w:t xml:space="preserve">al cual alude reiteradamente, no fue agregado al acervo documental que presentó el inconforme en su protesta. Estas deficiencias no pueden ser suplidas por esta instancia, por lo cual son de la responsabilidad exclusiva del inconforme y en su entero perjuicio. Asimismo, no es dable conceder la petición del agraviado (visible en la página 16 de su texto) en el sentido de que </w:t>
      </w:r>
      <w:r>
        <w:rPr>
          <w:rFonts w:cs="Arial Narrow" w:ascii="Arial Narrow" w:hAnsi="Arial Narrow"/>
          <w:i/>
          <w:iCs/>
          <w:sz w:val="26"/>
        </w:rPr>
        <w:t>“se me conceda la calificación de 5 por esta ocasión, y si vale la pena revisar la meta en el siguiente ejercicio me ajustaré a lo vigente”</w:t>
      </w:r>
      <w:r>
        <w:rPr>
          <w:rFonts w:cs="Arial Narrow" w:ascii="Arial Narrow" w:hAnsi="Arial Narrow"/>
          <w:sz w:val="26"/>
        </w:rPr>
        <w:t xml:space="preserve"> toda vez que dicha expresión es frívola e incompatible con el juicio previo que su evaluador le ha dispensado, el cual deberá considerarse substancialmente apegado a derecho.</w:t>
      </w:r>
    </w:p>
    <w:p>
      <w:pPr>
        <w:pStyle w:val="Sangra3detindependiente"/>
        <w:ind w:firstLine="709"/>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Por ello, ante lo ineficaz de la impugnación propuesta por el interesado, lo que se impone es respaldar el juicio emitido por el evaluador normativo a través de la confirmación indudable de sus calificaciones; mismas que deberán prevalecer en sus términos.</w:t>
      </w:r>
    </w:p>
    <w:p>
      <w:pPr>
        <w:pStyle w:val="Sangra3detindependiente"/>
        <w:ind w:firstLine="709"/>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6.- En cuanto al factor de Eficiencia en el logro de resultados globales derivados de objetivos y metas programadas,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pacing w:val="-4"/>
          <w:sz w:val="26"/>
        </w:rPr>
      </w:pPr>
      <w:r>
        <w:rPr>
          <w:rFonts w:cs="Arial" w:ascii="Arial Narrow" w:hAnsi="Arial Narrow"/>
          <w:b/>
          <w:bCs/>
          <w:i/>
          <w:iCs/>
          <w:spacing w:val="-4"/>
          <w:sz w:val="26"/>
        </w:rPr>
        <w:t xml:space="preserve">DESEMPEÑO CON CALIDAD: “El miembro del Servicio tiene amplios conocimientos en los temas del área del cual es responsable, posee capacidad para comprender la esencia de los aspectos complejos para transformarlos en soluciones prácticas y operables para el Instituto. Su desempeño hacia el logro de los objetivos está libre de errores” </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pPr>
      <w:r>
        <w:rPr>
          <w:rFonts w:cs="Arial" w:ascii="Arial Narrow" w:hAnsi="Arial Narrow"/>
          <w:spacing w:val="-4"/>
          <w:sz w:val="26"/>
        </w:rPr>
        <w:t xml:space="preserve">En el presente indicador, el inconforme obtuvo la calificación de 4, lo cual equivale a muy buen desempeño, toda vez que conforme al </w:t>
      </w:r>
      <w:r>
        <w:rPr>
          <w:rFonts w:cs="Arial" w:ascii="Arial Narrow" w:hAnsi="Arial Narrow"/>
          <w:i/>
          <w:iCs/>
          <w:spacing w:val="-4"/>
          <w:sz w:val="26"/>
        </w:rPr>
        <w:t>Formato de parámetros de eficacia en el logro de resultados globales derivados de objetivos y metas programadas</w:t>
      </w:r>
      <w:r>
        <w:rPr>
          <w:rFonts w:cs="Arial" w:ascii="Arial Narrow" w:hAnsi="Arial Narrow"/>
          <w:spacing w:val="-4"/>
          <w:sz w:val="26"/>
        </w:rPr>
        <w:t xml:space="preserve"> “entiende y conoce todos los temas relacionados con su especialidad; lo valoran por sus conocimientos y demuestra interés por aprender; rara vez comete errores en su desempeño hacia el logro de los objetivos.”</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pPr>
      <w:r>
        <w:rPr>
          <w:rFonts w:cs="Arial" w:ascii="Arial Narrow" w:hAnsi="Arial Narrow"/>
          <w:spacing w:val="-4"/>
          <w:sz w:val="26"/>
        </w:rPr>
        <w:t xml:space="preserve">El inconforme, al objetar esta calificación, aspira a obtener una calificación de 5 (desempeño sobresaliente) por lo cual debe acreditar con base en el mencionado </w:t>
      </w:r>
      <w:r>
        <w:rPr>
          <w:rFonts w:cs="Arial" w:ascii="Arial Narrow" w:hAnsi="Arial Narrow"/>
          <w:i/>
          <w:iCs/>
          <w:spacing w:val="-4"/>
          <w:sz w:val="26"/>
        </w:rPr>
        <w:t>Formato de parámetros</w:t>
      </w:r>
      <w:r>
        <w:rPr>
          <w:rFonts w:cs="Arial" w:ascii="Arial Narrow" w:hAnsi="Arial Narrow"/>
          <w:spacing w:val="-4"/>
          <w:sz w:val="26"/>
        </w:rPr>
        <w:t xml:space="preserve"> que “entiende y conoce todos los temas relacionados con su especialidad, su contenido y esencia, aún en los aspectos más complejos; comparte con los demás su conocimientos y es referente entre sus compañeros y en el área donde actúa; siempre demuestra interés por aprender; nunca comete errores en su desempeño hacia el logro de los objetivos.” </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z w:val="26"/>
        </w:rPr>
      </w:pPr>
      <w:r>
        <w:rPr>
          <w:rFonts w:cs="Arial" w:ascii="Arial Narrow" w:hAnsi="Arial Narrow"/>
          <w:sz w:val="26"/>
        </w:rPr>
        <w:t>El inconforme objeta la calificación, pues en las páginas 17 a 26, dice:</w:t>
      </w:r>
    </w:p>
    <w:p>
      <w:pPr>
        <w:pStyle w:val="Normal"/>
        <w:spacing w:lineRule="exact" w:line="260"/>
        <w:ind w:firstLine="539"/>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Explica con detalle que si en los indicadores Optimización de recursos, accesibilidad a la información y Compromiso de gestión, fue evaluado con la máxima calificación, ello intrínsecamente denotado el grado sobresaliente que debió reconocérsele en el indicador que cuestiona;</w:t>
      </w:r>
    </w:p>
    <w:p>
      <w:pPr>
        <w:pStyle w:val="Normal"/>
        <w:numPr>
          <w:ilvl w:val="0"/>
          <w:numId w:val="0"/>
        </w:numPr>
        <w:spacing w:lineRule="exact" w:line="260"/>
        <w:ind w:left="0" w:firstLine="539"/>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Que debido a la calificación obtenida, su evaluador se encontraba obligado a decirle los escasos errores que hubiera cometido a efecto de instruirlo;</w:t>
      </w:r>
    </w:p>
    <w:p>
      <w:pPr>
        <w:pStyle w:val="Normal"/>
        <w:numPr>
          <w:ilvl w:val="0"/>
          <w:numId w:val="0"/>
        </w:numPr>
        <w:spacing w:lineRule="auto" w:line="360"/>
        <w:ind w:left="900" w:hanging="0"/>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Que solicita que el evaluador omita cualquier prejuicio que pudiera existir respecto del evaluado;</w:t>
      </w:r>
    </w:p>
    <w:p>
      <w:pPr>
        <w:pStyle w:val="Normal"/>
        <w:spacing w:lineRule="exact" w:line="260"/>
        <w:ind w:firstLine="539"/>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Que no se valoró cabalmente que durante el periodo evaluado hubo un proceso de redistritación, toda vez que los primeros 7 meses de 2005 se atendieron en San Fernando y los siguientes 5 meses en la nueva sede de Río Bravo;</w:t>
      </w:r>
    </w:p>
    <w:p>
      <w:pPr>
        <w:pStyle w:val="Normal"/>
        <w:numPr>
          <w:ilvl w:val="0"/>
          <w:numId w:val="0"/>
        </w:numPr>
        <w:spacing w:lineRule="exact" w:line="260"/>
        <w:ind w:left="0" w:firstLine="539"/>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Que a raíz de esta redistritación hubo cambios muy intensos que implicaron diversos ajustes, que se agravó durante un proceso de credencialización permanente; lo cual originó desgaste, confusiones y un sin número de eventualidades;</w:t>
      </w:r>
    </w:p>
    <w:p>
      <w:pPr>
        <w:pStyle w:val="Normal"/>
        <w:numPr>
          <w:ilvl w:val="0"/>
          <w:numId w:val="0"/>
        </w:numPr>
        <w:spacing w:lineRule="exact" w:line="260"/>
        <w:ind w:left="0" w:firstLine="539"/>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Que hubo que enfrentar falta de servicios como teléfono, fax, correo electrónico institucional e Internet; instalaciones poco adecuadas para la nueva sede de la Junta Distrital Ejecutiva y la renuncia de su auxiliar secretarial;</w:t>
      </w:r>
    </w:p>
    <w:p>
      <w:pPr>
        <w:pStyle w:val="Normal"/>
        <w:numPr>
          <w:ilvl w:val="0"/>
          <w:numId w:val="0"/>
        </w:numPr>
        <w:spacing w:lineRule="exact" w:line="260"/>
        <w:ind w:left="0" w:firstLine="539"/>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Que no obstante todas las vicisitudes que tuvo que enfrentar cumplió adecuadamente su trabajo, por lo cual estima que su desempeño fue sobresaliente.</w:t>
      </w:r>
    </w:p>
    <w:p>
      <w:pPr>
        <w:pStyle w:val="Heading7"/>
        <w:keepNext w:val="false"/>
        <w:spacing w:lineRule="exact" w:line="280"/>
        <w:ind w:firstLine="539"/>
        <w:jc w:val="both"/>
        <w:rPr>
          <w:rFonts w:ascii="Arial Narrow" w:hAnsi="Arial Narrow" w:cs="Arial Narrow"/>
          <w:sz w:val="22"/>
        </w:rPr>
      </w:pPr>
      <w:r>
        <w:rPr>
          <w:rFonts w:cs="Arial Narrow" w:ascii="Arial Narrow" w:hAnsi="Arial Narrow"/>
          <w:sz w:val="22"/>
        </w:rPr>
      </w:r>
    </w:p>
    <w:p>
      <w:pPr>
        <w:pStyle w:val="Heading7"/>
        <w:rPr>
          <w:rFonts w:ascii="Arial Narrow" w:hAnsi="Arial Narrow" w:cs="Arial Narrow"/>
        </w:rPr>
      </w:pPr>
      <w:r>
        <w:rPr>
          <w:rFonts w:cs="Arial Narrow" w:ascii="Arial Narrow" w:hAnsi="Arial Narrow"/>
        </w:rPr>
        <w:t>PRUEBAS DEL INCONFORME</w:t>
      </w:r>
    </w:p>
    <w:p>
      <w:pPr>
        <w:pStyle w:val="TextBodyIndent"/>
        <w:spacing w:lineRule="exact" w:line="280"/>
        <w:ind w:firstLine="539"/>
        <w:rPr>
          <w:rFonts w:ascii="Arial Narrow" w:hAnsi="Arial Narrow" w:cs="Arial Narrow"/>
          <w:sz w:val="22"/>
        </w:rPr>
      </w:pPr>
      <w:r>
        <w:rPr>
          <w:rFonts w:cs="Arial Narrow" w:ascii="Arial Narrow" w:hAnsi="Arial Narrow"/>
          <w:sz w:val="22"/>
        </w:rPr>
      </w:r>
    </w:p>
    <w:tbl>
      <w:tblPr>
        <w:tblW w:w="8978" w:type="dxa"/>
        <w:jc w:val="left"/>
        <w:tblInd w:w="-75" w:type="dxa"/>
        <w:tblLayout w:type="fixed"/>
        <w:tblCellMar>
          <w:top w:w="0" w:type="dxa"/>
          <w:left w:w="70" w:type="dxa"/>
          <w:bottom w:w="0" w:type="dxa"/>
          <w:right w:w="70" w:type="dxa"/>
        </w:tblCellMar>
      </w:tblPr>
      <w:tblGrid>
        <w:gridCol w:w="3531"/>
        <w:gridCol w:w="1205"/>
        <w:gridCol w:w="4242"/>
      </w:tblGrid>
      <w:tr>
        <w:trPr>
          <w:tblHeader w:val="true"/>
          <w:trHeight w:val="420" w:hRule="exact"/>
        </w:trPr>
        <w:tc>
          <w:tcPr>
            <w:tcW w:w="3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OFICIO O DOCUMENTO</w:t>
            </w:r>
          </w:p>
        </w:tc>
        <w:tc>
          <w:tcPr>
            <w:tcW w:w="12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2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07/2005 del 10 de agosto de 2005, dirigida por el inconforme al Director Ejecutivo del Servicio Profesional Electoral</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23-126</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apoyo para obtener material para estudiar las materias de la especialidad que se encuentra cursando, toda vez que manifiesta estar incomunicado.</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46/2005 del 30 de agosto de 2005, dirigida por el inconforme al Director Ejecutivo del Servicio Profesional Electoral</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27-128</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se le resta tiempo para acudir a un círculo de estudio</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CIRCULAR 58/2005 del 18 de agosto de 2205 que dirige el Vocal del RFE Local a todos los Vocales Ejecutivos Distritales de Tamaulipas.</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29</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Solicita que los Vocales Distritales del RFE permanezcan en sus lugares los días 19 y 20 de agosto de 2005 para que se realicen actividades relacionadas con la redistritación. </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CIRCULAR 61/2005 del 23 de agosto de 2205 que dirige el Vocal del RFE Local a todos los Vocales Distritales del RFE de Tamaulipas.</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30-132</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que antes del 5 de septiembre de 2005 se le remitan por fax copias de la minutas relacionadas con los Talleres de Planeación a realizarse en los siguientes días. Incluye un anexo sobre lineamientos generales de esta actividad.</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DESPE/DFEP/SFDP/052/2005 del 31 de agosto de 2005 que dirige el Subdirector de Formación al inconforme.</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33</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Lo invita a que se traslade a una Junta Distrital vecina, le proporciona una cuenta de correo electrónico provisional y una contraseña, para que de cumplimiento a sus actividades de capacitación.</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RFE/TAM/406/2005 del 9 de agosto de 2005, que dirige el inconforme al Vocal Secretario Distrital </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34-135</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lica que requiere recursos económicos para fotocopias y alude a carencias de fax, teléfono, red, internet, no obstante haber cambiado ya la sede de la Junta.</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RFE/TAM/410/2005 del 11 de agosto de 2005, que dirige el inconforme al Vocal Secretario Distrital </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36-137</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Describe diversas carencias que presenta el nuevo Módulo Distrital de Atención Ciudadana.</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RFE/TAM/400/2005 del 3 de agosto de 2005, que dirige el inconforme al Vocal Secretario Distrital </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38</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Le presenta una candidata a ocupar una supuesta vacante de auxiliar secretarial.</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RFE/TAM/422/2005 del 17 de agosto de 2005, que dirige el inconforme al Vocal Secretario Distrital </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39</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Le presenta una candidata diversa a ocupar una supuesta vacante de auxiliar secretarial.</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RFE/TAM/430/2005 del 22 de agosto de 2005, que dirige el inconforme al Vocal Secretario Distrital </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40</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usa una agresión personal en virtud que no fue contratada su candidata a ocupar una vacante de auxiliar secretarial, por lo cual enfrentará más trabajo con menos personal a su disposición.</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4/2005 del 24 de agosto de 2005, que dirige el inconforme al su evaluador normativo.</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41-142</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copia del oficio anterior y lo anexa.</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8/2005 del 25 de agosto de 2005, que dirige el inconforme al Vocal Secretario Distrital.</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43</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siste que su candidata, referida en el Oficio RFE/TAM/422/2005 del 17 de agosto de 2005 entregue su documentación y se le apliquen las cédulas de evaluación .</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52/2005 del 1 de septiembre de 2005, dirigida por el inconforme a su evaluador normativo.</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44</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continúa sin auxiliar secretarial.</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94/2005 del 26 de septiembre de 2005, dirigida por el inconforme al Vocal Secretario Distrital.</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45</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siste que continúa sin auxiliar secretarial y, por ello, se le afectan sus actividades.</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CA/2755/05 del 14 de diciembre de 2005, dirigida por el Coordinador Administrativo de la DERFE al Director de Personal del IFE</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46</w:t>
            </w:r>
          </w:p>
        </w:tc>
        <w:tc>
          <w:tcPr>
            <w:tcW w:w="42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la radicación de recursos a efecto de contratar personal por honorarios en relación a seis Vocalías Estatales del RFE, a efecto de cumplir el proyecto CAMPAÑA DE ACTUALIZACIÓN PERMANENTE.</w:t>
            </w:r>
          </w:p>
        </w:tc>
      </w:tr>
    </w:tbl>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340 a la 341 del tomo II del expediente, que a continuación se sintetizan:</w:t>
      </w:r>
    </w:p>
    <w:p>
      <w:pPr>
        <w:pStyle w:val="TextBodyIndent"/>
        <w:spacing w:lineRule="exact" w:line="280"/>
        <w:ind w:hanging="0"/>
        <w:jc w:val="center"/>
        <w:rPr>
          <w:rFonts w:ascii="Arial Narrow" w:hAnsi="Arial Narrow" w:cs="Arial Narrow"/>
          <w:sz w:val="26"/>
        </w:rPr>
      </w:pPr>
      <w:r>
        <w:rPr>
          <w:rFonts w:cs="Arial Narrow" w:ascii="Arial Narrow" w:hAnsi="Arial Narrow"/>
          <w:sz w:val="26"/>
        </w:rPr>
      </w:r>
    </w:p>
    <w:p>
      <w:pPr>
        <w:pStyle w:val="TextBodyIndent"/>
        <w:numPr>
          <w:ilvl w:val="0"/>
          <w:numId w:val="4"/>
        </w:numPr>
        <w:rPr>
          <w:rFonts w:ascii="Arial Narrow" w:hAnsi="Arial Narrow" w:cs="Arial Narrow"/>
          <w:sz w:val="26"/>
        </w:rPr>
      </w:pPr>
      <w:r>
        <w:rPr>
          <w:rFonts w:cs="Arial Narrow" w:ascii="Arial Narrow" w:hAnsi="Arial Narrow"/>
          <w:sz w:val="26"/>
        </w:rPr>
        <w:t>Que hubo falta de calidad en los documentos entregados a CECYRD, dado las considerables inconsistencias en los Formatos Únicos de Actualización y Recibo que se reporta del departamento de digitalización;</w:t>
      </w:r>
    </w:p>
    <w:p>
      <w:pPr>
        <w:pStyle w:val="TextBodyIndent"/>
        <w:numPr>
          <w:ilvl w:val="0"/>
          <w:numId w:val="4"/>
        </w:numPr>
        <w:rPr>
          <w:rFonts w:ascii="Arial Narrow" w:hAnsi="Arial Narrow" w:cs="Arial Narrow"/>
          <w:sz w:val="26"/>
        </w:rPr>
      </w:pPr>
      <w:r>
        <w:rPr>
          <w:rFonts w:cs="Arial Narrow" w:ascii="Arial Narrow" w:hAnsi="Arial Narrow"/>
          <w:sz w:val="26"/>
        </w:rPr>
        <w:t>Que la entrega de productos cartográficos contuvo secciones desfasadas;</w:t>
      </w:r>
    </w:p>
    <w:p>
      <w:pPr>
        <w:pStyle w:val="TextBodyIndent"/>
        <w:numPr>
          <w:ilvl w:val="0"/>
          <w:numId w:val="4"/>
        </w:numPr>
        <w:rPr>
          <w:rFonts w:ascii="Arial Narrow" w:hAnsi="Arial Narrow" w:cs="Arial Narrow"/>
          <w:sz w:val="26"/>
        </w:rPr>
      </w:pPr>
      <w:r>
        <w:rPr>
          <w:rFonts w:cs="Arial Narrow" w:ascii="Arial Narrow" w:hAnsi="Arial Narrow"/>
          <w:sz w:val="26"/>
        </w:rPr>
        <w:t>Que hubo falta de visitas domiciliarias relacionadas al programa de bajas por defunción y suspensión de derechos;</w:t>
      </w:r>
    </w:p>
    <w:p>
      <w:pPr>
        <w:pStyle w:val="TextBodyIndent"/>
        <w:numPr>
          <w:ilvl w:val="0"/>
          <w:numId w:val="4"/>
        </w:numPr>
        <w:rPr>
          <w:rFonts w:ascii="Arial Narrow" w:hAnsi="Arial Narrow" w:cs="Arial Narrow"/>
          <w:sz w:val="26"/>
        </w:rPr>
      </w:pPr>
      <w:r>
        <w:rPr>
          <w:rFonts w:cs="Arial Narrow" w:ascii="Arial Narrow" w:hAnsi="Arial Narrow"/>
          <w:sz w:val="26"/>
        </w:rPr>
        <w:t>Que hubo incumplimiento a las instrucciones giradas por la Vocalía Estatal del Registro Federal de Electores para cambiar el módulo fijo 280322 ubicado en la anterior sede distrital en San Francisco por el vencimiento del contrato de arrendamiento.</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4"/>
        </w:rPr>
      </w:pPr>
      <w:r>
        <w:rPr>
          <w:rFonts w:cs="Arial Narrow" w:ascii="Arial Narrow" w:hAnsi="Arial Narrow"/>
          <w:b/>
          <w:bCs/>
          <w:sz w:val="24"/>
        </w:rPr>
        <w:t>PRUEBAS DEL EVALUADOR NORMATIVO</w:t>
      </w:r>
    </w:p>
    <w:p>
      <w:pPr>
        <w:pStyle w:val="TextBodyIndent"/>
        <w:spacing w:lineRule="exact" w:line="280"/>
        <w:ind w:hanging="0"/>
        <w:jc w:val="center"/>
        <w:rPr>
          <w:rFonts w:ascii="Arial Narrow" w:hAnsi="Arial Narrow" w:cs="Arial Narrow"/>
          <w:b/>
          <w:b/>
          <w:bCs/>
          <w:sz w:val="24"/>
        </w:rPr>
      </w:pPr>
      <w:r>
        <w:rPr>
          <w:rFonts w:cs="Arial Narrow" w:ascii="Arial Narrow" w:hAnsi="Arial Narrow"/>
          <w:b/>
          <w:bCs/>
          <w:sz w:val="24"/>
        </w:rPr>
      </w:r>
    </w:p>
    <w:tbl>
      <w:tblPr>
        <w:tblW w:w="8978" w:type="dxa"/>
        <w:jc w:val="left"/>
        <w:tblInd w:w="-75" w:type="dxa"/>
        <w:tblLayout w:type="fixed"/>
        <w:tblCellMar>
          <w:top w:w="0" w:type="dxa"/>
          <w:left w:w="70" w:type="dxa"/>
          <w:bottom w:w="0" w:type="dxa"/>
          <w:right w:w="70" w:type="dxa"/>
        </w:tblCellMar>
      </w:tblPr>
      <w:tblGrid>
        <w:gridCol w:w="3336"/>
        <w:gridCol w:w="1379"/>
        <w:gridCol w:w="4263"/>
      </w:tblGrid>
      <w:tr>
        <w:trPr>
          <w:tblHeader w:val="true"/>
          <w:trHeight w:val="420" w:hRule="exact"/>
        </w:trPr>
        <w:tc>
          <w:tcPr>
            <w:tcW w:w="33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OFICIO</w:t>
            </w:r>
          </w:p>
        </w:tc>
        <w:tc>
          <w:tcPr>
            <w:tcW w:w="13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2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89/2005 del 20 de octubre de 2005, dirigida por el evaluador normativo al inconforme.</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14</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mite un documento que no cumple con los requerimientos para su digitalización</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stadístico de avance físico de cobertura de la sistematización cartográfica</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15-416</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08" w:hanging="708"/>
              <w:rPr>
                <w:rFonts w:ascii="Arial Narrow" w:hAnsi="Arial Narrow" w:cs="Arial Narrow"/>
                <w:sz w:val="16"/>
              </w:rPr>
            </w:pPr>
            <w:r>
              <w:rPr>
                <w:rFonts w:cs="Arial Narrow" w:ascii="Arial Narrow" w:hAnsi="Arial Narrow"/>
                <w:sz w:val="16"/>
              </w:rPr>
              <w:t>Refiere un concentrado de estos dat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Oficio sin número de fecha 14 de diciembre de 2005 que dirige el JEFE DE OFICINA DE DEPURACIÓN DE PADRÓN al evaluador normativo del inconforme</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17</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incumplimiento en las labores del inconforme.</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15/2005 del 13 de septiembre de 2005, dirigida por el evaluador normativo al inconforme</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18</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Manifiesta que tome medidas para desalojar un inmueble que ocupa, en esa fecha, el Módulo de Atención Ciudadana toda vez que se venció el contrato y la propietaria amenaza con cortar la energía eléctrica.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961/2005 del 16 de agosto de 2005, dirigida por el Vocal Secretario Distrital al inconforme</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19</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quiere que el inconforme tome medidas para desalojar un inmueble que ocupa, en esa fecha, el Módulo de Atención Ciudadana toda vez que se venció el contrato. Le informa que la Presidencia Municipal de San Fernando puso a su disposición diversos lugares donde puede instalarse. Le requiere se le informe de inmediato acerca del cumplimiento de esta orden.</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RFE/TAM/418/2005 del 16 de agosto de 2005, dirigida por el inconforme a su evaluador normativo. </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20</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 opone a cumplir la orden de un superior jerárquico (consistente en desalojar un inmueble que ocupa en esa fecha el Módulo de Atención Ciudadana toda vez que se venció el contrato), por las razones que esgrime.</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Acta de la sesión extraordinaria # 2 de la Comisión Distrital de Vigilancia 03 Ríos Bravo, Tamaulipas, de fecha 28 de septiembre de 2005. </w:t>
            </w:r>
          </w:p>
        </w:tc>
        <w:tc>
          <w:tcPr>
            <w:tcW w:w="13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21-422</w:t>
            </w:r>
          </w:p>
        </w:tc>
        <w:tc>
          <w:tcPr>
            <w:tcW w:w="42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 aprueba cambio de sede del módulo 280322.</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oindependiente2"/>
        <w:ind w:firstLine="709"/>
        <w:rPr>
          <w:rFonts w:ascii="Arial Narrow" w:hAnsi="Arial Narrow" w:cs="Arial Narrow"/>
          <w:sz w:val="26"/>
        </w:rPr>
      </w:pPr>
      <w:r>
        <w:rPr>
          <w:rFonts w:cs="Arial Narrow" w:ascii="Arial Narrow" w:hAnsi="Arial Narrow"/>
          <w:sz w:val="26"/>
        </w:rPr>
        <w:t>Sobre el argumento vertido por el reclamante con relación a la falta de recursos económicos o materiales como circunstancia que le impidió obtener una mayor calificación, el mismo resultó infundado; de acuerdo a lo expuesto en el considerando cuarto de esta resolución, por lo que en obvio de inútiles repeticiones el mismo se tiene en este acto por reproducido como si a la letra se insertase.</w:t>
      </w:r>
    </w:p>
    <w:p>
      <w:pPr>
        <w:pStyle w:val="Textoindependiente2"/>
        <w:ind w:firstLine="709"/>
        <w:rPr>
          <w:rFonts w:ascii="Arial Narrow" w:hAnsi="Arial Narrow" w:cs="Arial Narrow"/>
          <w:sz w:val="26"/>
        </w:rPr>
      </w:pPr>
      <w:r>
        <w:rPr>
          <w:rFonts w:cs="Arial Narrow" w:ascii="Arial Narrow" w:hAnsi="Arial Narrow"/>
          <w:sz w:val="26"/>
        </w:rPr>
      </w:r>
    </w:p>
    <w:p>
      <w:pPr>
        <w:pStyle w:val="Textoindependiente2"/>
        <w:ind w:firstLine="709"/>
        <w:rPr>
          <w:rFonts w:ascii="Arial Narrow" w:hAnsi="Arial Narrow" w:cs="Arial Narrow"/>
          <w:sz w:val="26"/>
        </w:rPr>
      </w:pPr>
      <w:r>
        <w:rPr>
          <w:rFonts w:cs="Arial Narrow" w:ascii="Arial Narrow" w:hAnsi="Arial Narrow"/>
          <w:sz w:val="26"/>
        </w:rPr>
        <w:t>Varios son los aspectos que el inconforme debe acreditar para obtener la reposición parcial de su evaluación en el indicador que cuestiona. En primer lugar, debe acreditar que entiende y conoce todos los temas relacionados con su especialidad, su contenido y esencia, aún en los aspectos más complejos. En segundo lugar, debe demostrar que comparte con los demás sus conocimientos y es referente entre sus compañeros y en el área donde actúa. Finalmente, debe probar que siempre demuestra interés por aprender; nunca comete errores en su desempeño hacia el logro de los objetivos. Lo anterior en virtud que estos son los señalamientos que un miembro del Servicio debe cubrir a decir de los parámetros de la Evaluación Anual del desempeño. Luego del estudio de cada una de las documentales exhibidas por el evaluado, a la luz de la lógica y la experiencia, así como del entrelazamiento natural de estas pruebas, este órgano resolutor llega a la convicción de que no son favorables a sus intereses.</w:t>
      </w:r>
    </w:p>
    <w:p>
      <w:pPr>
        <w:pStyle w:val="Textoindependiente2"/>
        <w:ind w:firstLine="709"/>
        <w:rPr>
          <w:rFonts w:ascii="Arial Narrow" w:hAnsi="Arial Narrow" w:cs="Arial Narrow"/>
          <w:sz w:val="26"/>
        </w:rPr>
      </w:pPr>
      <w:r>
        <w:rPr>
          <w:rFonts w:cs="Arial Narrow" w:ascii="Arial Narrow" w:hAnsi="Arial Narrow"/>
          <w:sz w:val="26"/>
        </w:rPr>
      </w:r>
    </w:p>
    <w:p>
      <w:pPr>
        <w:pStyle w:val="Textoindependiente2"/>
        <w:ind w:firstLine="709"/>
        <w:rPr>
          <w:rFonts w:ascii="Arial Narrow" w:hAnsi="Arial Narrow" w:cs="Arial Narrow"/>
          <w:spacing w:val="-4"/>
          <w:sz w:val="26"/>
        </w:rPr>
      </w:pPr>
      <w:r>
        <w:rPr>
          <w:rFonts w:cs="Arial Narrow" w:ascii="Arial Narrow" w:hAnsi="Arial Narrow"/>
          <w:spacing w:val="-4"/>
          <w:sz w:val="26"/>
        </w:rPr>
        <w:t>Una de las razones que motivan este procedimiento, a través del estudio de estos documentos, es que en ninguna forma acredita el inconforme de qué manera compartió con los demás sus conocimientos o de qué manera es referente entre sus compañeros y en el área en que actúa. Sin este requisito, que se estima insoslayable, no existe evidencia de un merecimiento superior que obligue a reponer la evaluación del Lic. Juan José García Aboites. Por el contrario, del estudio de estas documentales puede advertirse tensión u hostilidad en las comunicaciones que dirige el inconforme hacia su evaluador normativo y hacia el Vocal Secretario Distrital. Este ambiente de hostilidad llama la atención, toda vez que al margen de consideraciones de índole jurídico, no es posible considerar que pretenda obtener la máxima calificación en el indicador de desempeño con calidad quien no contribuye a generar un ambiente óptimo en sus relaciones laborales con sus superiores o compañeros de trabajo.</w:t>
      </w:r>
    </w:p>
    <w:p>
      <w:pPr>
        <w:pStyle w:val="Textoindependiente2"/>
        <w:ind w:firstLine="709"/>
        <w:rPr>
          <w:rFonts w:ascii="Arial Narrow" w:hAnsi="Arial Narrow" w:cs="Arial Narrow"/>
          <w:spacing w:val="-4"/>
          <w:sz w:val="26"/>
        </w:rPr>
      </w:pPr>
      <w:r>
        <w:rPr>
          <w:rFonts w:cs="Arial Narrow" w:ascii="Arial Narrow" w:hAnsi="Arial Narrow"/>
          <w:spacing w:val="-4"/>
          <w:sz w:val="26"/>
        </w:rPr>
      </w:r>
    </w:p>
    <w:p>
      <w:pPr>
        <w:pStyle w:val="Textoindependiente2"/>
        <w:ind w:firstLine="709"/>
        <w:rPr/>
      </w:pPr>
      <w:r>
        <w:rPr>
          <w:rFonts w:cs="Arial Narrow" w:ascii="Arial Narrow" w:hAnsi="Arial Narrow"/>
          <w:sz w:val="26"/>
        </w:rPr>
        <w:t>Uno de los elementos probatorios allegados por el propio inconforme que llama la atención, es el que obra a fojas 140 del expediente en el que se actúa. Dicho documento es el Oficio RFE/TAM/430/2005 del 22 de agosto de 2005 que dirige el inconforme al Vocal Secretario Distrital. En el texto de este oficio el Lic. Juan José García Aboites acusa al Vocal Secretario Distrital de no haberle permitido contratar a una persona que supliera las funciones del C. Nelson Guadalupe de los Santos Galván. Esta acusación le lleva a asentar la siguiente frase que parece desafiante: “</w:t>
      </w:r>
      <w:r>
        <w:rPr>
          <w:rFonts w:cs="Arial Narrow" w:ascii="Arial Narrow" w:hAnsi="Arial Narrow"/>
          <w:i/>
          <w:iCs/>
          <w:sz w:val="26"/>
        </w:rPr>
        <w:t>MAS TRABAJO ENTRE MENOS PERSONAL</w:t>
      </w:r>
      <w:r>
        <w:rPr>
          <w:rFonts w:cs="Arial Narrow" w:ascii="Arial Narrow" w:hAnsi="Arial Narrow"/>
          <w:sz w:val="26"/>
        </w:rPr>
        <w:t xml:space="preserve">” Más aún, asienta la siguiente frase: </w:t>
      </w:r>
      <w:r>
        <w:rPr>
          <w:rFonts w:cs="Arial Narrow" w:ascii="Arial Narrow" w:hAnsi="Arial Narrow"/>
          <w:i/>
          <w:iCs/>
          <w:sz w:val="26"/>
        </w:rPr>
        <w:t>“solicito a usted muy atentamente me indique qué le he hecho para que me agreda de esta manera y afecte mi desarrollo laboral.”</w:t>
      </w:r>
      <w:r>
        <w:rPr>
          <w:rFonts w:cs="Arial Narrow" w:ascii="Arial Narrow" w:hAnsi="Arial Narrow"/>
          <w:sz w:val="26"/>
        </w:rPr>
        <w:t>, sin que de las pruebas existentes se desprenda evidencia alguna de que haya existido agresión por parte del Vocal Secretario Distrital ejercida en contra del inconforme.</w:t>
      </w:r>
    </w:p>
    <w:p>
      <w:pPr>
        <w:pStyle w:val="Textoindependiente2"/>
        <w:ind w:firstLine="709"/>
        <w:rPr>
          <w:rFonts w:ascii="Arial Narrow" w:hAnsi="Arial Narrow" w:cs="Arial Narrow"/>
          <w:sz w:val="26"/>
        </w:rPr>
      </w:pPr>
      <w:r>
        <w:rPr>
          <w:rFonts w:cs="Arial Narrow" w:ascii="Arial Narrow" w:hAnsi="Arial Narrow"/>
          <w:sz w:val="26"/>
        </w:rPr>
      </w:r>
    </w:p>
    <w:p>
      <w:pPr>
        <w:pStyle w:val="Textoindependiente2"/>
        <w:ind w:firstLine="709"/>
        <w:rPr/>
      </w:pPr>
      <w:r>
        <w:rPr>
          <w:rFonts w:cs="Arial Narrow" w:ascii="Arial Narrow" w:hAnsi="Arial Narrow"/>
          <w:sz w:val="26"/>
        </w:rPr>
        <w:t xml:space="preserve">Otro elemento de prueba que llama la atención, allegado tanto por el evaluado como por sus evaluadores, consiste en el que obra a fojas 420 del presente expediente. Se trata del Oficio RFE/TAM/418/2005 del 16 de agosto de 2005 firmado por el inconforme, cuyo destinatario es su evaluador normativo. Este documento muestra la negativa del inconforme para cumplir las instrucciones de sus superiores, respecto de cambiar la ubicación del denominado módulo de San Fernando. El evaluado no cobra conciencia ni se percata de que la instrucción obedece a un hecho simple: expiró el plazo de vigencia del contrato de arrendamiento de dicho módulo y la dueña no desea prorrogar el término; sin embargo, en la aludida documental, el inconforme expresa que </w:t>
      </w:r>
      <w:r>
        <w:rPr>
          <w:rFonts w:cs="Arial Narrow" w:ascii="Arial Narrow" w:hAnsi="Arial Narrow"/>
          <w:i/>
          <w:iCs/>
          <w:sz w:val="26"/>
        </w:rPr>
        <w:t xml:space="preserve">“debía haber más medios para conservar la actual ubicación (de dicho módulo)” </w:t>
      </w:r>
      <w:r>
        <w:rPr>
          <w:rFonts w:cs="Arial Narrow" w:ascii="Arial Narrow" w:hAnsi="Arial Narrow"/>
          <w:sz w:val="26"/>
        </w:rPr>
        <w:t xml:space="preserve">y de que no existe, a su juicio, sustento suficiente para tomar una determinación en ese caso. Es el propio Lic. José de Jesús Arredondo Cortez, evaluador normativo del quejoso, quien debe reiterarle la instrucción a través del Oficio 315/2005 de fecha 13 de septiembre de 2005 visible a fojas 418 del expediente, expresándole que </w:t>
      </w:r>
      <w:r>
        <w:rPr>
          <w:rFonts w:cs="Arial Narrow" w:ascii="Arial Narrow" w:hAnsi="Arial Narrow"/>
          <w:i/>
          <w:iCs/>
          <w:sz w:val="26"/>
        </w:rPr>
        <w:t xml:space="preserve">“la propietaria del inmueble donde actualmente se ubica el Módulo, le ha señalado su deseo de cortar la energía eléctrica en los próximos días si no desaloja de inmediato el inmueble.” </w:t>
      </w:r>
      <w:r>
        <w:rPr>
          <w:rFonts w:cs="Arial Narrow" w:ascii="Arial Narrow" w:hAnsi="Arial Narrow"/>
          <w:sz w:val="26"/>
        </w:rPr>
        <w:t xml:space="preserve">Este enfrentamiento, incluso con un tercero como resulta ser la propietaria del inmueble, pudo haberse ahorrado mediante una conducta diferente por parte  del inconforme al limitarse a obedecer sin cuestionar cada orden que se le imparte. </w:t>
      </w:r>
    </w:p>
    <w:p>
      <w:pPr>
        <w:pStyle w:val="Textoindependiente2"/>
        <w:ind w:firstLine="709"/>
        <w:rPr>
          <w:rFonts w:ascii="Arial Narrow" w:hAnsi="Arial Narrow" w:cs="Arial Narrow"/>
          <w:sz w:val="26"/>
        </w:rPr>
      </w:pPr>
      <w:r>
        <w:rPr>
          <w:rFonts w:cs="Arial Narrow" w:ascii="Arial Narrow" w:hAnsi="Arial Narrow"/>
          <w:sz w:val="26"/>
        </w:rPr>
      </w:r>
    </w:p>
    <w:p>
      <w:pPr>
        <w:pStyle w:val="Textoindependiente2"/>
        <w:ind w:firstLine="709"/>
        <w:rPr>
          <w:rFonts w:ascii="Arial Narrow" w:hAnsi="Arial Narrow" w:cs="Arial Narrow"/>
          <w:sz w:val="26"/>
        </w:rPr>
      </w:pPr>
      <w:r>
        <w:rPr>
          <w:rFonts w:cs="Arial Narrow" w:ascii="Arial Narrow" w:hAnsi="Arial Narrow"/>
          <w:sz w:val="26"/>
        </w:rPr>
        <w:t>Ante la falta de pruebas aportadas por el inconforme que lleven a considerar la reposición parcial de su evaluación en este indicador que cuestiona, lo que se impone es la confirmación de la calificación otorgada.</w:t>
      </w:r>
    </w:p>
    <w:p>
      <w:pPr>
        <w:pStyle w:val="Textoindependiente2"/>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RENDIMIENTO LABORAL: “Habilidad de fijar para sí mismo objetivos de desempeño por encima de lo normal, alcanzándolos exitosamente. No espera que los superiores le fijen una meta, cuando el momento llega ya la tiene establecida, incluso superando lo que se espera de ella. Disposición al mantenimiento permanente de los niveles de productividad laboral, independientemente de los recursos asignad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el inconform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stablece objetivos que superan el promedio y los cumple; supera lo que se espera para su nivel, independientemente de los recursos asignad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se desafía a sí mismo estableciéndose objetivos cada vez más altos y siempre los alcanza; es un ejemplo entre sus compañeros y siempre mantiene los más altos niveles de rendimiento, mejorando continuamente las condiciones de la prestación de los servicios e implementando estrategias hacia la mayor calidad.”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las páginas 27 a 34, el reclamante argument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8"/>
        </w:numPr>
        <w:spacing w:lineRule="auto" w:line="360"/>
        <w:jc w:val="both"/>
        <w:rPr>
          <w:rFonts w:ascii="Arial Narrow" w:hAnsi="Arial Narrow" w:cs="Arial"/>
          <w:sz w:val="26"/>
        </w:rPr>
      </w:pPr>
      <w:r>
        <w:rPr>
          <w:rFonts w:cs="Arial" w:ascii="Arial Narrow" w:hAnsi="Arial Narrow"/>
          <w:sz w:val="26"/>
        </w:rPr>
        <w:t>Que durante el periodo evaluado tuvo que enfrentar la problemática derivada de la reubicación del módulo de San Francisco, que pasó del módulo distrital a módulo adicional;</w:t>
      </w:r>
    </w:p>
    <w:p>
      <w:pPr>
        <w:pStyle w:val="Normal"/>
        <w:numPr>
          <w:ilvl w:val="0"/>
          <w:numId w:val="18"/>
        </w:numPr>
        <w:spacing w:lineRule="auto" w:line="360"/>
        <w:jc w:val="both"/>
        <w:rPr>
          <w:rFonts w:ascii="Arial Narrow" w:hAnsi="Arial Narrow" w:cs="Arial"/>
          <w:sz w:val="26"/>
        </w:rPr>
      </w:pPr>
      <w:r>
        <w:rPr>
          <w:rFonts w:cs="Arial" w:ascii="Arial Narrow" w:hAnsi="Arial Narrow"/>
          <w:sz w:val="26"/>
        </w:rPr>
        <w:t>Que durante el periodo evaluado tuvo que intervenir en la instalación del módulo distrital a su nuevo domicilio;</w:t>
      </w:r>
    </w:p>
    <w:p>
      <w:pPr>
        <w:pStyle w:val="Normal"/>
        <w:numPr>
          <w:ilvl w:val="0"/>
          <w:numId w:val="18"/>
        </w:numPr>
        <w:spacing w:lineRule="auto" w:line="360"/>
        <w:jc w:val="both"/>
        <w:rPr>
          <w:rFonts w:ascii="Arial Narrow" w:hAnsi="Arial Narrow" w:cs="Arial"/>
          <w:sz w:val="26"/>
        </w:rPr>
      </w:pPr>
      <w:r>
        <w:rPr>
          <w:rFonts w:cs="Arial" w:ascii="Arial Narrow" w:hAnsi="Arial Narrow"/>
          <w:sz w:val="26"/>
        </w:rPr>
        <w:t>Que tuvo que hacer frente a la falta de pago oportuno al personal eventual contratado en el Registro Federal de Electores;</w:t>
      </w:r>
    </w:p>
    <w:p>
      <w:pPr>
        <w:pStyle w:val="Normal"/>
        <w:numPr>
          <w:ilvl w:val="0"/>
          <w:numId w:val="18"/>
        </w:numPr>
        <w:spacing w:lineRule="auto" w:line="360"/>
        <w:jc w:val="both"/>
        <w:rPr>
          <w:rFonts w:ascii="Arial Narrow" w:hAnsi="Arial Narrow" w:cs="Arial"/>
          <w:sz w:val="26"/>
        </w:rPr>
      </w:pPr>
      <w:r>
        <w:rPr>
          <w:rFonts w:cs="Arial" w:ascii="Arial Narrow" w:hAnsi="Arial Narrow"/>
          <w:sz w:val="26"/>
        </w:rPr>
        <w:t>Que hubo falta de oportunidad en el suministro de recursos económicos al personal de módulos de atención ciudadana;</w:t>
      </w:r>
    </w:p>
    <w:p>
      <w:pPr>
        <w:pStyle w:val="Normal"/>
        <w:numPr>
          <w:ilvl w:val="0"/>
          <w:numId w:val="18"/>
        </w:numPr>
        <w:spacing w:lineRule="auto" w:line="360"/>
        <w:jc w:val="both"/>
        <w:rPr>
          <w:rFonts w:ascii="Arial Narrow" w:hAnsi="Arial Narrow" w:cs="Arial"/>
          <w:sz w:val="26"/>
        </w:rPr>
      </w:pPr>
      <w:r>
        <w:rPr>
          <w:rFonts w:cs="Arial" w:ascii="Arial Narrow" w:hAnsi="Arial Narrow"/>
          <w:sz w:val="26"/>
        </w:rPr>
        <w:t>Que realizó gastos para funciones de las juntas y que no le han sido retribuidos.</w:t>
      </w:r>
    </w:p>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4"/>
        </w:rPr>
      </w:pPr>
      <w:r>
        <w:rPr>
          <w:rFonts w:cs="Arial Narrow" w:ascii="Arial Narrow" w:hAnsi="Arial Narrow"/>
          <w:b/>
          <w:bCs/>
          <w:sz w:val="24"/>
        </w:rPr>
        <w:t>PRUEBAS DEL INCONFORME</w:t>
      </w:r>
    </w:p>
    <w:p>
      <w:pPr>
        <w:pStyle w:val="Normal"/>
        <w:spacing w:lineRule="auto" w:line="360"/>
        <w:ind w:firstLine="540"/>
        <w:jc w:val="both"/>
        <w:rPr>
          <w:rFonts w:ascii="Arial Narrow" w:hAnsi="Arial Narrow" w:cs="Arial"/>
          <w:b/>
          <w:b/>
          <w:bCs/>
          <w:sz w:val="22"/>
        </w:rPr>
      </w:pPr>
      <w:r>
        <w:rPr>
          <w:rFonts w:cs="Arial" w:ascii="Arial Narrow" w:hAnsi="Arial Narrow"/>
          <w:b/>
          <w:bCs/>
          <w:sz w:val="22"/>
        </w:rPr>
      </w:r>
    </w:p>
    <w:tbl>
      <w:tblPr>
        <w:tblW w:w="8978" w:type="dxa"/>
        <w:jc w:val="left"/>
        <w:tblInd w:w="-75" w:type="dxa"/>
        <w:tblLayout w:type="fixed"/>
        <w:tblCellMar>
          <w:top w:w="0" w:type="dxa"/>
          <w:left w:w="70" w:type="dxa"/>
          <w:bottom w:w="0" w:type="dxa"/>
          <w:right w:w="70" w:type="dxa"/>
        </w:tblCellMar>
      </w:tblPr>
      <w:tblGrid>
        <w:gridCol w:w="3512"/>
        <w:gridCol w:w="1043"/>
        <w:gridCol w:w="4423"/>
      </w:tblGrid>
      <w:tr>
        <w:trPr>
          <w:tblHeader w:val="true"/>
          <w:trHeight w:val="420" w:hRule="exact"/>
        </w:trPr>
        <w:tc>
          <w:tcPr>
            <w:tcW w:w="35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0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4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RFE/TAM/418/2005 del 16 de agosto de 2005, dirigida por el inconforme a su evaluador normativo. </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57</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 opone a cumplir la orden de un superior jerárquico (consistente en desalojar un inmueble que ocupa en esa fecha el Módulo de Atención Ciudadana toda vez que se venció el contrato), por las razones que esgrime.</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TAM/961/2005 del 16 de agosto de 2005, dirigida por el Vocal Secretario Distrital al inconforme</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58</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quiere que el inconforme tome medidas para desalojar un inmueble que ocupa, en esa fecha, el Módulo de Atención Ciudadana (MAC) toda vez que se venció el contrato. Le informa que la Presidencia Municipal de San Fernando puso a su disposición diversos lugares donde puede instalarse. Le requiere se le informe de inmediato acerca del cumplimiento de esta orden.</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17/2005 del 16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59-160</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lica sus objeciones a la orden recibida, propone negociar con el dueño del inmueble donde se encuentra instalado el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20/2005 del 17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61-162</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apoyo económico y de recursos para el cumplimiento de una tarea asignada por su evaluador normativ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21/2005 del 17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63-164</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mite dos oficios de comisión.</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23/2005 del 17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65</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una copia del ofrecimiento realizado por la Presidencia Municipal para el alojamiento de un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24/2005 del 18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66</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mite cinco oficios de comisión.</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25/2005 del 18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67</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siste en manifestar que no se cuenta con servicio telefónico en la nueva sede distrital</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26/2005 del 19 de agost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68-169</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ñala el cumplimiento de una instrucción.</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TAM/978/2005 del 17 de agosto de 2005, dirigida por el Vocal Ejecutivo Distrital al inconforme</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70</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 le instruye para que acuda a encontrar nuevo local para instalar el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28/2005 del 22 de agosto de 2005, dirigida por el inconforme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71-172</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ñala el cumplimiento de una instrucción aunque indica que no se le dieron los recursos correspondiente y por ello pide el pago de una cuota.</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29/2005 del 22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73-175</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Detalla sus actividades durante los días 18, 19 y 20 de agost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1/2005 del 23 de agost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76-177</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one diversos cuestionamiento en relación a lo que, considera, es un precipitado cambio de sede de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OFICIO 274/2005 del 24 de agosto de 2005, dirigida por el evaluador normativo al inconforme</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78-179</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Le solicita seleccionar el local donde se ubicará el MAC de San Fernando y le anexa una estadística de productividad.</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6/2005 del 25 de agosto de 2005, dirigida por el inconforme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80</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necesarios para asistir el 29 de agosto a la sede local a un curso de capacitación, lo anterior a efecto de llevar el equipo de cómputo del vocal distrital.</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41/2005 del 26 de agost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81-184</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gradece que se le haya comisionado para buscar el lodal donde ubicará el MAC de San Fernand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42/2005 del 26 de agost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85-186</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no se entregaron recursos económicos necesarios a un grupo de trabajadores de IFE para el desahogo de una misión.</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Oficio sin número del 26 de agosto de 2005, dirigida al inconforme por un Técnico de Camp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87-188</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porta un reporte de comisión complementari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43/2005 del 29 de agosto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89-190</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Narra lo acontecido el 27 de agosto de 2005, se queja de no haber sido presentado por el Vocal Secretario Distrital con la dueña del inmueble donde se ubicaba un MAC y propone alternativas de solución.</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15/2005 del 9 de septiembre de 2005, dirigida por el evaluador normativo al inconforme</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91</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Le solicita acelere el cambio de sede de la MAC porque la dueña del inmueble, donde en esa fecha se encuentra, ha amenazado con cortar la luz,</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74/2005 del 14 de septiem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92</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quiere recursos económicos y el pago de una cuota, por una comisión antes realizada, para el cumplimiento de las instrucciones otorgadas.</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TAM/01084/2005 del 14 de septiembre de 2005, dirigida por el Vocal Secretario Distrital al inconforme</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93</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Oficio de comisión al inconforme y otorga gastos para el desahogo de este asunto, consistente en desplazarse a San Fernando y encontrar un lugar para la sede del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92/2005 del 22 de septiembre de 2005, dirigida por el Vocal Secretario Distrital al inconforme</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94</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nuncia la nueva sede del MAC y requiere se convoque a la Comisión Distrital de Vigilancia para su aprobación.</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45/2005 del 25 de octubre de 2005, dirigida por el inconforme a la Presidenta Municipal de San Fernand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95</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gradece facilidades para la instalación del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40/2005 del 2 de diciembre de 2005, dirigida por el inconforme al Vocal Ejecutivo Loc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96-197</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no se le entregaron recursos económicos para efectuar la recuperación de los archivos de transacción, manifiesta que en inmueble que ocupó el MAC aún sigue el equipo de aire acondicionado del IFE</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82/2005 del 15 de sept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98</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quiere la autorización escrita de las autoridades que permitieron que el módulo adicional de Valle Hermoso se habilitara con bienes propiedad de un particular.</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93/2005 del 15 de septiem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199-200</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usa recibo de un oficio donde su evaluador normativo le instruye diversas observaciones.</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OFICIO 324/2005 del 14 de septiembre de 2005, dirigida al inconforme por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00-201</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Le realiza diversas recomendaciones suscitadas con motivo de una visita de supervisión a módulos.</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601/2005 del 23 de nov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02</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la expedición de gafetes de identificación.</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10/2005 del 25 de noviem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03-209</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aliza comentarios sobre el OFICIO 324/2005 del 14 de septiembre de 2005, dirigida al inconforme por su evaluador normativ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38/2005 del 2 de diciembre de 2005, dirigida por el inconforme al Vocal Ejecutivo Loc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10</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Hace aclaración de la ubicación de la nueva sede distrital. </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46/2005 del 5 de diciembre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11</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Requiere la tramitación de gafete institucional para la persona que señala. </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72/2005 del 16 de diciembre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12</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Insiste en que hacen falta recibir gafetes de identificación personal. </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75/2005 del 16 de diciembre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13</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Requiere la entrega de mobiliario </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01/2005 del 4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14-215</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ugiere atender asuntos de infraestructura del nuevo MAC, antes de aprobar el cambi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27/2005 del 22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16</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que se presentaron empleados de UNICOM para instalar los nodos del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3/2005 del 24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17</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que se instale aire acondicionado, servidor y una secretaria, antes del inicio de operación del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5/2005 del 25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18</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que se le proporcione un trabajador adicional  para el funcionamiento del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7/2005 del 25 de agosto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19</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de diversas carencia en la nueva sede distrital.</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5/2005 del 1 de sept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20-221</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Detalla primer día de labores del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51/2005 del 1 de sept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22</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lude a la no instalación del servidor en el MAC como causa de que no reciba mensajes vía correo electrónic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60/2005 del 5 de sept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23</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porta una incidencia del módulo fijo de Río Bravo, el cual se reportó a CAU</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73/2005 del 14 de septiembre de 2005, dirigida por el inconforme al Director de Empadronamiento y Credencialización del RFE</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24-225</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porta fallas técnicas.</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84/2005 del 15 de sept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26</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porta fallas en el servicio de aseo y limpieza en el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10/2005 del 1 de octu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27-228</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urgente cambio en el equipo de cómputo en un módulo por las incidencia que relata.</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11/2005 del 1 de octu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29</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porta el inicio de un proces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87/2005 del 7 de noviem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30-233</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Propone una alternativa de solución para que se cuente con personal necesario en un área.</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13/2005 del 25 de noviembre de 2005, dirigida por el inconforme al Vocal Ejecutivo Loc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34-235</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Manifiesta que no se ha ejercido el presupuesto relacionado con la contratación de una plaza de auxiliar de atención ciudadana. </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62/2005 del 13 de diciembre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36-237</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la colocación de un teléfono secretarial en su oficina.</w:t>
            </w:r>
          </w:p>
          <w:p>
            <w:pPr>
              <w:pStyle w:val="TextBodyIndent"/>
              <w:spacing w:lineRule="auto" w:line="240"/>
              <w:ind w:hanging="0"/>
              <w:rPr>
                <w:rFonts w:ascii="Arial Narrow" w:hAnsi="Arial Narrow" w:cs="Arial Narrow"/>
                <w:sz w:val="16"/>
              </w:rPr>
            </w:pPr>
            <w:r>
              <w:rPr>
                <w:rFonts w:cs="Arial Narrow" w:ascii="Arial Narrow" w:hAnsi="Arial Narrow"/>
                <w:sz w:val="16"/>
              </w:rPr>
            </w:r>
          </w:p>
          <w:p>
            <w:pPr>
              <w:pStyle w:val="TextBodyIndent"/>
              <w:spacing w:lineRule="auto" w:line="240"/>
              <w:ind w:hanging="0"/>
              <w:rPr>
                <w:rFonts w:ascii="Arial Narrow" w:hAnsi="Arial Narrow" w:cs="Arial Narrow"/>
                <w:sz w:val="16"/>
              </w:rPr>
            </w:pPr>
            <w:r>
              <w:rPr>
                <w:rFonts w:cs="Arial Narrow" w:ascii="Arial Narrow" w:hAnsi="Arial Narrow"/>
                <w:sz w:val="16"/>
              </w:rPr>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76/2005 del 19 de diciembre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38</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que no se han realizado labores de aseo en el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80/2005 del 20 de diciembre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39-241</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Protesta porque le requieren el cumplimiento de encargos ajenos a las actividades del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81/2005 del 20 de diciembre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42-243</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que requiere remodelación el pavimento del MAC y de la JDE.</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uscrito sin número del 1 de septiembre de 2005 dirigido por el inconforme al Coordinador Administrativo de la Junta Local Ejecutiva.</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44-245</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fiere el nombre de candidatos a ocupar plazas de notificador.</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91/2005 del 21 de sept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46</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que personal de apoyo no ha recibido el pago de su salari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TAM/01116/2005 del 26 de septiembre de 2005, dirigida al inconforme por e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47</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que el personal referido no podrá recibir su salario oportunamente, en virtud que envió un manuscrito improcedente a la Coordinación Administrativa de la Junta Local cuando lo correcto era realizar el trámite ante el área administrativa distrital.</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04/2005 del 24 de sept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48-250</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chaza haber cometido un error.</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09/2005 del 1 de octubre de 2005, dirigida por el inconforme a su evaluador normativo.</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51</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 queja por un trato inadecuado, al habérsele hecho responsable de una conducta en la cual no incurrió.</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82/2005 del 14 de nov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52-253</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siste en rechazar el haber cometido un error.</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56/2005 del 12 de diciembre de 2005, dirigida al inconforme por el Vocal Ejecutivo Loc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54-255</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que no se retrase el pago del personal para programas emergentes.</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CIRCULAR 05/2005 del 26 de septiembre de 2005 dirigida por el Vocal Secretario a todo el personal de la 03 Junta Distrital Ejecutiva.</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56</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ñala lineamientos para el pago de gastos por comisión y el acreditamiento de los realizados.</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90/2005 del 16 de nov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57-259</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Objeta los lineamientos para el pago de gastos por comisión y el acreditamiento de los realizados.</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67/2005 del 6 de sept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60-261</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explicaciones respecto de la forma como se ha ejercido el recurso destinado a gastos de los módulos de atención ciudadana.</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86/2005 del 14 de nov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62-264</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ñala adeudos pendientes por cubrir.</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600/2005 del 23 de nov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65</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adicionales para combustible.</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21/2005 del 29 de noviembre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66</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adicionales para combustible.</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50/2005 del 2 de diciembre de 2005, dirigida por el inconforme al Vocal Ejecutivo Loc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67-268</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el pago de gastos por consumo de gasolina para el personal de los MAC.</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50/2005 del 7 de diciembre de 2005, dirigida por el inconforme al Vocal Ejecutivo Loc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69</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mite facturas para su pag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59/2005 del 5 de sept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70</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mite facturas para su pag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66/2005 del 6 de sept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71</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mite facturas para su pag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92/2005 del 17 de noviembre de 2005, dirigida por el inconforme al Vocal Secretari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72</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mite facturas para su pago.</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16/2005 del 29 de noviembre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73</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explicaciones respecto de las razones por las cuáles no fueron admitidos como comprobantes diversas facturas.</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26/2005 del 30 de noviembre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74</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el pago de facturas que quedaron pendientes.</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66/2005 del 16 de diciembre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75</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el pago de diversos gastos efectuados.</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VRFE/674/2005 del 169 de diciembre de 2005, dirigida por el inconforme al Vocal Ejecutivo Distrital.</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276-277</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a fines de diciembre de 2005 se encuentran pendientes de pago diversas facturas que ha realizado de su peculio.</w:t>
            </w:r>
          </w:p>
        </w:tc>
      </w:tr>
    </w:tbl>
    <w:p>
      <w:pPr>
        <w:pStyle w:val="Normal"/>
        <w:spacing w:lineRule="auto" w:line="360"/>
        <w:ind w:firstLine="540"/>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341 a la 342 del tomo II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15"/>
        </w:numPr>
        <w:rPr>
          <w:rFonts w:ascii="Arial Narrow" w:hAnsi="Arial Narrow" w:cs="Arial Narrow"/>
          <w:sz w:val="26"/>
        </w:rPr>
      </w:pPr>
      <w:r>
        <w:rPr>
          <w:rFonts w:cs="Arial Narrow" w:ascii="Arial Narrow" w:hAnsi="Arial Narrow"/>
          <w:sz w:val="26"/>
        </w:rPr>
        <w:t>Que el inconforme omitió cumplir adecuadamente una de sus funciones principales, como es la de actualizar y mejorar la cobertura registral en su zona geográfica;</w:t>
      </w:r>
    </w:p>
    <w:p>
      <w:pPr>
        <w:pStyle w:val="TextBodyIndent"/>
        <w:numPr>
          <w:ilvl w:val="0"/>
          <w:numId w:val="0"/>
        </w:numPr>
        <w:ind w:left="1134" w:hanging="0"/>
        <w:rPr>
          <w:rFonts w:ascii="Arial Narrow" w:hAnsi="Arial Narrow" w:cs="Arial Narrow"/>
          <w:sz w:val="26"/>
        </w:rPr>
      </w:pPr>
      <w:r>
        <w:rPr>
          <w:rFonts w:cs="Arial Narrow" w:ascii="Arial Narrow" w:hAnsi="Arial Narrow"/>
          <w:sz w:val="26"/>
        </w:rPr>
      </w:r>
    </w:p>
    <w:p>
      <w:pPr>
        <w:pStyle w:val="TextBodyIndent"/>
        <w:numPr>
          <w:ilvl w:val="0"/>
          <w:numId w:val="15"/>
        </w:numPr>
        <w:rPr>
          <w:rFonts w:ascii="Arial Narrow" w:hAnsi="Arial Narrow" w:cs="Arial Narrow"/>
          <w:sz w:val="26"/>
        </w:rPr>
      </w:pPr>
      <w:r>
        <w:rPr>
          <w:rFonts w:cs="Arial Narrow" w:ascii="Arial Narrow" w:hAnsi="Arial Narrow"/>
          <w:sz w:val="26"/>
        </w:rPr>
        <w:t>Que en el caso del reclamante la comunicación informal no fluye como una alternativa de solución para los problemas que se presentan, sino que para cada actividad deriva una serie de oficio y atentas notas, detallando las causas que llevaron a su ejecución o retraso; y que, agrega, en las mayoría de ellos argumenta la falta de recursos económicos, cuando en realidad éstos fluyen de manera etiquetada, por cada actividad programada;</w:t>
      </w:r>
    </w:p>
    <w:p>
      <w:pPr>
        <w:pStyle w:val="TextBodyIndent"/>
        <w:numPr>
          <w:ilvl w:val="0"/>
          <w:numId w:val="0"/>
        </w:numPr>
        <w:ind w:left="1134" w:hanging="0"/>
        <w:rPr>
          <w:rFonts w:ascii="Arial Narrow" w:hAnsi="Arial Narrow" w:cs="Arial Narrow"/>
          <w:sz w:val="26"/>
        </w:rPr>
      </w:pPr>
      <w:r>
        <w:rPr>
          <w:rFonts w:cs="Arial Narrow" w:ascii="Arial Narrow" w:hAnsi="Arial Narrow"/>
          <w:sz w:val="26"/>
        </w:rPr>
      </w:r>
    </w:p>
    <w:p>
      <w:pPr>
        <w:pStyle w:val="TextBodyIndent"/>
        <w:numPr>
          <w:ilvl w:val="0"/>
          <w:numId w:val="15"/>
        </w:numPr>
        <w:rPr>
          <w:rFonts w:ascii="Arial Narrow" w:hAnsi="Arial Narrow" w:cs="Arial Narrow"/>
          <w:sz w:val="26"/>
        </w:rPr>
      </w:pPr>
      <w:r>
        <w:rPr>
          <w:rFonts w:cs="Arial Narrow" w:ascii="Arial Narrow" w:hAnsi="Arial Narrow"/>
          <w:sz w:val="26"/>
        </w:rPr>
        <w:t>Que en el distrito del evaluado se presenta un mayor número de fallas en el funcionamiento de los equipos tecnológicos, lo cual origina que constantemente se envíe soporte técnico para que corrijan las fallas;</w:t>
      </w:r>
    </w:p>
    <w:p>
      <w:pPr>
        <w:pStyle w:val="TextBodyIndent"/>
        <w:numPr>
          <w:ilvl w:val="0"/>
          <w:numId w:val="0"/>
        </w:numPr>
        <w:ind w:left="1134" w:hanging="0"/>
        <w:rPr>
          <w:rFonts w:ascii="Arial Narrow" w:hAnsi="Arial Narrow" w:cs="Arial Narrow"/>
          <w:sz w:val="26"/>
        </w:rPr>
      </w:pPr>
      <w:r>
        <w:rPr>
          <w:rFonts w:cs="Arial Narrow" w:ascii="Arial Narrow" w:hAnsi="Arial Narrow"/>
          <w:sz w:val="26"/>
        </w:rPr>
      </w:r>
    </w:p>
    <w:p>
      <w:pPr>
        <w:pStyle w:val="TextBodyIndent"/>
        <w:numPr>
          <w:ilvl w:val="0"/>
          <w:numId w:val="15"/>
        </w:numPr>
        <w:rPr>
          <w:rFonts w:ascii="Arial Narrow" w:hAnsi="Arial Narrow" w:cs="Arial Narrow"/>
          <w:sz w:val="26"/>
        </w:rPr>
      </w:pPr>
      <w:r>
        <w:rPr>
          <w:rFonts w:cs="Arial Narrow" w:ascii="Arial Narrow" w:hAnsi="Arial Narrow"/>
          <w:sz w:val="26"/>
        </w:rPr>
        <w:t>Que en el distrito donde labora el miembro del Servicio inconforme, se producen cierres temporales de módulos y además gastos excesivos de viáticos, gasolina y vehículos para el personal de soporte técnico.</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4"/>
        </w:rPr>
      </w:pPr>
      <w:r>
        <w:rPr>
          <w:rFonts w:cs="Arial Narrow" w:ascii="Arial Narrow" w:hAnsi="Arial Narrow"/>
          <w:b/>
          <w:bCs/>
          <w:sz w:val="24"/>
        </w:rPr>
        <w:t>PRUEBAS DEL EVALUADOR NORMATIVO</w:t>
      </w:r>
    </w:p>
    <w:p>
      <w:pPr>
        <w:pStyle w:val="TextBodyIndent"/>
        <w:spacing w:lineRule="exact" w:line="280"/>
        <w:ind w:firstLine="539"/>
        <w:rPr>
          <w:rFonts w:ascii="Arial Narrow" w:hAnsi="Arial Narrow" w:cs="Arial Narrow"/>
          <w:b/>
          <w:b/>
          <w:bCs/>
          <w:sz w:val="22"/>
        </w:rPr>
      </w:pPr>
      <w:r>
        <w:rPr>
          <w:rFonts w:cs="Arial Narrow" w:ascii="Arial Narrow" w:hAnsi="Arial Narrow"/>
          <w:b/>
          <w:bCs/>
          <w:sz w:val="22"/>
        </w:rPr>
      </w:r>
    </w:p>
    <w:tbl>
      <w:tblPr>
        <w:tblW w:w="8978" w:type="dxa"/>
        <w:jc w:val="left"/>
        <w:tblInd w:w="-75" w:type="dxa"/>
        <w:tblLayout w:type="fixed"/>
        <w:tblCellMar>
          <w:top w:w="0" w:type="dxa"/>
          <w:left w:w="70" w:type="dxa"/>
          <w:bottom w:w="0" w:type="dxa"/>
          <w:right w:w="70" w:type="dxa"/>
        </w:tblCellMar>
      </w:tblPr>
      <w:tblGrid>
        <w:gridCol w:w="4003"/>
        <w:gridCol w:w="1212"/>
        <w:gridCol w:w="3763"/>
      </w:tblGrid>
      <w:tr>
        <w:trPr>
          <w:tblHeader w:val="true"/>
          <w:trHeight w:val="420" w:hRule="exact"/>
        </w:trPr>
        <w:tc>
          <w:tcPr>
            <w:tcW w:w="40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2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37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OFICIO 324/2005 del 14 de septiembre de 2005 dirigido por el evaluador normativo al inconforme.</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26-427</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 realizan recomendaciones resultados de la supervisión de módulo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10/2005 del 14 de enero de 2005, dirigida por el evaluador normativo al Vocal Ejecutivo Local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28</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para la revisión de un aditamento por parte de un técnico.</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18/2005 del 21 de enero de 2005, dirigida por el evaluador normativo al Vocal Ejecutivo Local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29</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para la revisión de un aditamento por parte de un técnico.</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26/2005 del 31 de enero de 2005, dirigida por el evaluador normativo al Vocal Ejecutivo Local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30</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para la revisión de un aditamento por parte de un técnico.</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48/2005 del 16 de febrero de 2005, dirigida por el evaluador normativo al Vocal Ejecutivo Local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31</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para la revisión de un aditamento por parte de un técnico.</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60/2005 del 24 de febrero de 2005, dirigida por el evaluador normativo al Vocal Ejecutivo Local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32</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para la revisión de un aditamento por parte de un técnico.</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93/2005 del 28 de marzo de 2005, dirigida por el evaluador normativo al Vocal Ejecutivo Local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33</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para la revisión de un aditamento por parte de un técnico.</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04/2005 del 5 de abril de 2005, dirigida por el evaluador normativo al Vocal Ejecutivo Local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34</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para la revisión de un aditamento por parte de un técnico.</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82/2005 del 13 de abril de 2005, dirigida por el evaluador normativo al Vocal Ejecutivo Local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35</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para la revisión de un equipo por parte de un técnico.</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01/2005 del 27 de junio de 2005, dirigida por el evaluador normativo al Vocal Ejecutivo Local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36</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para solventar problemas en equipo de cómputo.</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35/2005 del 1 de agosto de 2005, dirigida por el evaluador normativo al Encargado de Despacho de la Junta Local Ejecutiva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37</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Notificación de diversas modificaciones a un oficio donde se asigna comisión.</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84/2005 del 17 de octubre de 2005, dirigida por el evaluador normativo a la Coordinadora Administrativa de la Junta Local Ejecutiva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38</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para la instalación de un módulo por parte de un técnico.</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86/2005 del 17 de octubre de 2005, dirigida por el evaluador normativo a la Coordinadora Administrativa de la Junta Local Ejecutiva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39</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adicionales para la resolución de problemas con una impresora.</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03/2005 del 25 de octubre de 2005, dirigida por el evaluador normativo a la Coordinadora Administrativa de la Junta Local Ejecutiva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40</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para  la instalación de un módulo adicional por parte de dos técnicos.</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82/2005 del 25 de noviembre de 2005, dirigida por el evaluador normativo a la Coordinadora Administrativa de la Junta Local Ejecutiva de Tamaulipas.</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41</w:t>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recursos para la instalación de escáneres en los Módulos, su configuración y diversas reparaciones.</w:t>
            </w:r>
          </w:p>
        </w:tc>
      </w:tr>
    </w:tbl>
    <w:p>
      <w:pPr>
        <w:pStyle w:val="TextBodyIndent"/>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Sobre el argumento vertido por el reclamante con relación a la falta de recursos económicos o materiales como circunstancia que le impidió obtener una mayor calificación, el mismo resultó infundado; de acuerdo a lo expuesto en el considerando cuarto de esta resolución, por lo que en obvio de inútiles repeticiones el mismo se tiene en este acto por reproducido como si a la letra se insertase.</w:t>
      </w:r>
    </w:p>
    <w:p>
      <w:pPr>
        <w:pStyle w:val="Normal"/>
        <w:spacing w:lineRule="auto" w:line="360"/>
        <w:jc w:val="both"/>
        <w:rPr>
          <w:rFonts w:ascii="Arial Narrow" w:hAnsi="Arial Narrow" w:cs="Arial"/>
          <w:sz w:val="26"/>
        </w:rPr>
      </w:pPr>
      <w:r>
        <w:rPr>
          <w:rFonts w:cs="Arial" w:ascii="Arial Narrow" w:hAnsi="Arial Narrow"/>
          <w:sz w:val="26"/>
        </w:rPr>
      </w:r>
    </w:p>
    <w:p>
      <w:pPr>
        <w:pStyle w:val="Textoindependiente2"/>
        <w:ind w:firstLine="709"/>
        <w:rPr>
          <w:rFonts w:ascii="Arial Narrow" w:hAnsi="Arial Narrow" w:cs="Arial Narrow"/>
          <w:spacing w:val="4"/>
          <w:sz w:val="26"/>
        </w:rPr>
      </w:pPr>
      <w:r>
        <w:rPr>
          <w:rFonts w:cs="Arial Narrow" w:ascii="Arial Narrow" w:hAnsi="Arial Narrow"/>
          <w:spacing w:val="4"/>
          <w:sz w:val="26"/>
        </w:rPr>
        <w:t>Varios son los aspectos que el inconforme debe acreditar para obtener la reposición parcial de su evaluación en el presente indicador. En primer lugar, debe acreditar que se desafía a sí mismo estableciéndose objetivos cada vez más altos y que siempre los alcanza. En segundo lugar, debe demostrar que es un ejemplo entre sus compañeros y siempre mantiene los más altos niveles de rendimiento. Finalmente debe probar que mejora continuamente las condiciones de la prestación de los servicios e implementa estrategias hacia la mayor calidad.  Lo anterior, en virtud que estos son los señalamientos que un miembro del Servicio debe cubrir, al decir de los parámetros de la Evaluación Anual o Especial del desempeño. Luego del estudio de cada una de las documentales exhibidas por el evaluado, a la luz de la lógica y la experiencia, así como del entrelazamiento natural de estas pruebas, este órgano resolutor llega a la convicción de que no son favorables a sus intereses.</w:t>
      </w:r>
    </w:p>
    <w:p>
      <w:pPr>
        <w:pStyle w:val="Textoindependiente2"/>
        <w:ind w:firstLine="540"/>
        <w:rPr>
          <w:rFonts w:ascii="Arial Narrow" w:hAnsi="Arial Narrow" w:cs="Arial Narrow"/>
          <w:spacing w:val="4"/>
          <w:sz w:val="26"/>
        </w:rPr>
      </w:pPr>
      <w:r>
        <w:rPr>
          <w:rFonts w:cs="Arial Narrow" w:ascii="Arial Narrow" w:hAnsi="Arial Narrow"/>
          <w:spacing w:val="4"/>
          <w:sz w:val="26"/>
        </w:rPr>
      </w:r>
    </w:p>
    <w:p>
      <w:pPr>
        <w:pStyle w:val="Textoindependiente2"/>
        <w:ind w:firstLine="709"/>
        <w:rPr>
          <w:rFonts w:ascii="Arial Narrow" w:hAnsi="Arial Narrow" w:cs="Arial Narrow"/>
          <w:spacing w:val="4"/>
          <w:sz w:val="26"/>
        </w:rPr>
      </w:pPr>
      <w:r>
        <w:rPr>
          <w:rFonts w:cs="Arial Narrow" w:ascii="Arial Narrow" w:hAnsi="Arial Narrow"/>
          <w:spacing w:val="4"/>
          <w:sz w:val="26"/>
        </w:rPr>
        <w:t>Debe observarse una vez más, la actitud mostrada por el miembro del Servicio inconforme hacia sus superiores jerárquicos. Esta actitud se encuentra reflejada precisamente en sus documentales aportadas en su escrito de inconformidad. Al respecto debe considerarse la que obra a fojas 176 consistente en el Oficio RFE/TAM/431/2005 del 23 de agosto de 2005, en la cual el Lic. Juan José García Aboites se permite externar diversas opiniones que dan cuenta de su oposición en ejecutar la instrucción de cambiar la sede del módulo de San Fernando. Refiere los siguientes párrafos dirigidos a su evaluador normativo:</w:t>
      </w:r>
    </w:p>
    <w:p>
      <w:pPr>
        <w:pStyle w:val="Textoindependiente2"/>
        <w:ind w:firstLine="539"/>
        <w:rPr>
          <w:rFonts w:ascii="Arial Narrow" w:hAnsi="Arial Narrow" w:cs="Arial Narrow"/>
          <w:spacing w:val="4"/>
          <w:sz w:val="26"/>
        </w:rPr>
      </w:pPr>
      <w:r>
        <w:rPr>
          <w:rFonts w:cs="Arial Narrow" w:ascii="Arial Narrow" w:hAnsi="Arial Narrow"/>
          <w:spacing w:val="4"/>
          <w:sz w:val="26"/>
        </w:rPr>
      </w:r>
    </w:p>
    <w:p>
      <w:pPr>
        <w:pStyle w:val="Textoindependiente2"/>
        <w:ind w:left="709" w:right="709" w:firstLine="709"/>
        <w:rPr/>
      </w:pPr>
      <w:r>
        <w:rPr>
          <w:rFonts w:cs="Arial Narrow" w:ascii="Arial Narrow" w:hAnsi="Arial Narrow"/>
          <w:b/>
          <w:bCs/>
          <w:i/>
          <w:iCs/>
          <w:sz w:val="20"/>
        </w:rPr>
        <w:t>“</w:t>
      </w:r>
      <w:r>
        <w:rPr>
          <w:rFonts w:cs="Arial Narrow" w:ascii="Arial Narrow" w:hAnsi="Arial Narrow"/>
          <w:b/>
          <w:bCs/>
          <w:i/>
          <w:iCs/>
          <w:sz w:val="20"/>
        </w:rPr>
        <w:t>El sábado pasado estando en Ciudad Victoria, tuve la oportunidad de ver en el Canal de Multimedios una entrevista que usted otorgó a los medios de comunicación. En esta entrevista usted destaca la importancia que tiene que los ciudadanos recojan su credencial de elector antes del 30 de septiembre, ya que las credenciales no recogidas se darán de baja y posteriormente serán destruidas. También aseveró que en estas condiciones están alrededor de 7,000 formatos, por lo que insistió a la ciudadanía en recoger lo más pronto posible su credencial para votar con fotografía.</w:t>
      </w:r>
      <w:r>
        <w:rPr>
          <w:rFonts w:cs="Arial Narrow" w:ascii="Arial Narrow" w:hAnsi="Arial Narrow"/>
          <w:b/>
          <w:bCs/>
          <w:sz w:val="20"/>
        </w:rPr>
        <w:t xml:space="preserve"> </w:t>
      </w:r>
    </w:p>
    <w:p>
      <w:pPr>
        <w:pStyle w:val="Textoindependiente2"/>
        <w:ind w:left="709" w:right="709" w:firstLine="709"/>
        <w:rPr>
          <w:rFonts w:ascii="Arial Narrow" w:hAnsi="Arial Narrow" w:cs="Arial Narrow"/>
          <w:b/>
          <w:b/>
          <w:bCs/>
          <w:sz w:val="20"/>
        </w:rPr>
      </w:pPr>
      <w:r>
        <w:rPr>
          <w:rFonts w:cs="Arial Narrow" w:ascii="Arial Narrow" w:hAnsi="Arial Narrow"/>
          <w:b/>
          <w:bCs/>
          <w:sz w:val="20"/>
        </w:rPr>
      </w:r>
    </w:p>
    <w:p>
      <w:pPr>
        <w:pStyle w:val="Textoindependiente2"/>
        <w:ind w:left="709" w:right="709" w:firstLine="709"/>
        <w:rPr>
          <w:rFonts w:ascii="Arial Narrow" w:hAnsi="Arial Narrow" w:cs="Arial Narrow"/>
          <w:b/>
          <w:b/>
          <w:bCs/>
          <w:i/>
          <w:i/>
          <w:iCs/>
          <w:sz w:val="20"/>
        </w:rPr>
      </w:pPr>
      <w:r>
        <w:rPr>
          <w:rFonts w:cs="Arial Narrow" w:ascii="Arial Narrow" w:hAnsi="Arial Narrow"/>
          <w:b/>
          <w:bCs/>
          <w:i/>
          <w:iCs/>
          <w:sz w:val="20"/>
        </w:rPr>
        <w:t>“</w:t>
      </w:r>
      <w:r>
        <w:rPr>
          <w:rFonts w:cs="Arial Narrow" w:ascii="Arial Narrow" w:hAnsi="Arial Narrow"/>
          <w:b/>
          <w:bCs/>
          <w:i/>
          <w:iCs/>
          <w:sz w:val="20"/>
        </w:rPr>
        <w:t>Es más: en la reunión de trabajo celebrada el día 12 de agosto de 2005, por sugerencia del encargado de la Junta Local Ejecutiva, Lic. Arturo de León Loredo, se recomendó que los vocales ejecutivos participen en la promoción de este evento.</w:t>
      </w:r>
    </w:p>
    <w:p>
      <w:pPr>
        <w:pStyle w:val="Textoindependiente2"/>
        <w:ind w:left="709" w:right="709" w:firstLine="709"/>
        <w:rPr>
          <w:rFonts w:ascii="Arial Narrow" w:hAnsi="Arial Narrow" w:cs="Arial Narrow"/>
          <w:b/>
          <w:b/>
          <w:bCs/>
          <w:i/>
          <w:i/>
          <w:iCs/>
          <w:sz w:val="20"/>
        </w:rPr>
      </w:pPr>
      <w:r>
        <w:rPr>
          <w:rFonts w:cs="Arial Narrow" w:ascii="Arial Narrow" w:hAnsi="Arial Narrow"/>
          <w:b/>
          <w:bCs/>
          <w:i/>
          <w:iCs/>
          <w:sz w:val="20"/>
        </w:rPr>
      </w:r>
    </w:p>
    <w:p>
      <w:pPr>
        <w:pStyle w:val="Textoindependiente2"/>
        <w:ind w:left="709" w:right="709" w:firstLine="709"/>
        <w:rPr>
          <w:rFonts w:ascii="Arial Narrow" w:hAnsi="Arial Narrow" w:cs="Arial Narrow"/>
          <w:b/>
          <w:b/>
          <w:bCs/>
          <w:i/>
          <w:i/>
          <w:iCs/>
          <w:sz w:val="20"/>
        </w:rPr>
      </w:pPr>
      <w:r>
        <w:rPr>
          <w:rFonts w:cs="Arial Narrow" w:ascii="Arial Narrow" w:hAnsi="Arial Narrow"/>
          <w:b/>
          <w:bCs/>
          <w:i/>
          <w:iCs/>
          <w:sz w:val="20"/>
        </w:rPr>
        <w:t>“</w:t>
      </w:r>
      <w:r>
        <w:rPr>
          <w:rFonts w:cs="Arial Narrow" w:ascii="Arial Narrow" w:hAnsi="Arial Narrow"/>
          <w:b/>
          <w:bCs/>
          <w:i/>
          <w:iCs/>
          <w:sz w:val="20"/>
        </w:rPr>
        <w:t>Por un lado y a través de variados medios de comunicación se insta a la población a recoger su documento y veladamente se trata de cambiar de ubicación el módulo de San Fernando.</w:t>
      </w:r>
    </w:p>
    <w:p>
      <w:pPr>
        <w:pStyle w:val="Textoindependiente2"/>
        <w:ind w:firstLine="709"/>
        <w:rPr>
          <w:rFonts w:ascii="Arial Narrow" w:hAnsi="Arial Narrow" w:cs="Arial Narrow"/>
          <w:b/>
          <w:b/>
          <w:bCs/>
          <w:i/>
          <w:i/>
          <w:iCs/>
          <w:sz w:val="20"/>
        </w:rPr>
      </w:pPr>
      <w:r>
        <w:rPr>
          <w:rFonts w:cs="Arial Narrow" w:ascii="Arial Narrow" w:hAnsi="Arial Narrow"/>
          <w:b/>
          <w:bCs/>
          <w:i/>
          <w:iCs/>
          <w:sz w:val="20"/>
        </w:rPr>
      </w:r>
    </w:p>
    <w:p>
      <w:pPr>
        <w:pStyle w:val="Textoindependiente2"/>
        <w:ind w:left="709" w:right="709" w:firstLine="709"/>
        <w:rPr>
          <w:rFonts w:ascii="Arial Narrow" w:hAnsi="Arial Narrow" w:cs="Arial Narrow"/>
          <w:b/>
          <w:b/>
          <w:bCs/>
          <w:i/>
          <w:i/>
          <w:iCs/>
          <w:sz w:val="20"/>
        </w:rPr>
      </w:pPr>
      <w:r>
        <w:rPr>
          <w:rFonts w:cs="Arial Narrow" w:ascii="Arial Narrow" w:hAnsi="Arial Narrow"/>
          <w:b/>
          <w:bCs/>
          <w:i/>
          <w:iCs/>
          <w:sz w:val="20"/>
        </w:rPr>
        <w:t>“</w:t>
      </w:r>
      <w:r>
        <w:rPr>
          <w:rFonts w:cs="Arial Narrow" w:ascii="Arial Narrow" w:hAnsi="Arial Narrow"/>
          <w:b/>
          <w:bCs/>
          <w:i/>
          <w:iCs/>
          <w:sz w:val="20"/>
        </w:rPr>
        <w:t>(...)</w:t>
      </w:r>
    </w:p>
    <w:p>
      <w:pPr>
        <w:pStyle w:val="Textoindependiente2"/>
        <w:ind w:firstLine="539"/>
        <w:rPr>
          <w:rFonts w:ascii="Arial Narrow" w:hAnsi="Arial Narrow" w:cs="Arial Narrow"/>
          <w:b/>
          <w:b/>
          <w:bCs/>
          <w:i/>
          <w:i/>
          <w:iCs/>
          <w:sz w:val="20"/>
        </w:rPr>
      </w:pPr>
      <w:r>
        <w:rPr>
          <w:rFonts w:cs="Arial Narrow" w:ascii="Arial Narrow" w:hAnsi="Arial Narrow"/>
          <w:b/>
          <w:bCs/>
          <w:i/>
          <w:iCs/>
          <w:sz w:val="20"/>
        </w:rPr>
      </w:r>
    </w:p>
    <w:p>
      <w:pPr>
        <w:pStyle w:val="Textoindependiente2"/>
        <w:ind w:left="709" w:right="709" w:firstLine="709"/>
        <w:rPr>
          <w:rFonts w:ascii="Arial Narrow" w:hAnsi="Arial Narrow" w:cs="Arial Narrow"/>
          <w:b/>
          <w:b/>
          <w:bCs/>
          <w:i/>
          <w:i/>
          <w:iCs/>
          <w:sz w:val="20"/>
        </w:rPr>
      </w:pPr>
      <w:r>
        <w:rPr>
          <w:rFonts w:cs="Arial Narrow" w:ascii="Arial Narrow" w:hAnsi="Arial Narrow"/>
          <w:b/>
          <w:bCs/>
          <w:i/>
          <w:iCs/>
          <w:sz w:val="20"/>
        </w:rPr>
        <w:t>“</w:t>
      </w:r>
      <w:r>
        <w:rPr>
          <w:rFonts w:cs="Arial Narrow" w:ascii="Arial Narrow" w:hAnsi="Arial Narrow"/>
          <w:b/>
          <w:bCs/>
          <w:i/>
          <w:iCs/>
          <w:sz w:val="20"/>
        </w:rPr>
        <w:t>También causa sorpresa que 33 días antes del vencimiento de un término legal se tome esta decisión.”</w:t>
      </w:r>
    </w:p>
    <w:p>
      <w:pPr>
        <w:pStyle w:val="Textoindependiente2"/>
        <w:ind w:left="709" w:right="709" w:firstLine="709"/>
        <w:rPr>
          <w:rFonts w:ascii="Arial Narrow" w:hAnsi="Arial Narrow" w:cs="Arial Narrow"/>
          <w:b/>
          <w:b/>
          <w:bCs/>
          <w:i/>
          <w:i/>
          <w:iCs/>
          <w:sz w:val="26"/>
        </w:rPr>
      </w:pPr>
      <w:r>
        <w:rPr>
          <w:rFonts w:cs="Arial Narrow" w:ascii="Arial Narrow" w:hAnsi="Arial Narrow"/>
          <w:b/>
          <w:bCs/>
          <w:i/>
          <w:iCs/>
          <w:sz w:val="26"/>
        </w:rPr>
      </w:r>
    </w:p>
    <w:p>
      <w:pPr>
        <w:pStyle w:val="Textoindependiente2"/>
        <w:ind w:firstLine="709"/>
        <w:rPr>
          <w:rFonts w:ascii="Arial Narrow" w:hAnsi="Arial Narrow" w:cs="Arial Narrow"/>
          <w:sz w:val="26"/>
        </w:rPr>
      </w:pPr>
      <w:r>
        <w:rPr>
          <w:rFonts w:cs="Arial Narrow" w:ascii="Arial Narrow" w:hAnsi="Arial Narrow"/>
          <w:sz w:val="26"/>
        </w:rPr>
        <w:t>El texto antes citado evidencia que el miembro del Servicio se queja constantemente por un evento que tiene una explicación lógica: el vencimiento del contrato de arrendamiento y la voluntad de la dueña del inmueble de no prorrogar el término. Resulta extraño que, sabedor de esta circunstancia, el reclamante manifieste que en forma “velada” se pretende cambiar la ubicación del módulo de San Fernando y que este cambio causó sorpresa 33 días antes del vencimiento de un término legal.</w:t>
      </w:r>
    </w:p>
    <w:p>
      <w:pPr>
        <w:pStyle w:val="Textoindependiente2"/>
        <w:ind w:firstLine="540"/>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Esta conducta hacia su evaluador concatenada con el constante requerimiento de recursos económicos, por escrito, revela que el reclamante no se encuentra mejorando continuamente las condiciones de la prestación de los servicios, ni tampoco implementa estrategias hacia la mayor calidad. Lógico es pensar que una forma que habría contribuido a mejorar las condiciones de la prestación de servicios, en el área de su competencia, hubiera sido cooperar con diligencia y de inmediato en el cambio de sede del módulo de San Fernando, sin hacer especulación alguna acerca de motivos “velados” o sorpresivos.</w:t>
      </w:r>
    </w:p>
    <w:p>
      <w:pPr>
        <w:pStyle w:val="Sangra3detindependiente"/>
        <w:ind w:firstLine="709"/>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 xml:space="preserve">Por otra parte, también llama la atención la documental visible a fojas 248 consistente en el Oficio RFE-TAM/ 504/ 2005 de fecha 29 de septiembre de 2005, dirigido por el inconforme al Vocal Secretario Distrital. En síntesis, este documento contiene la respuesta que el inconforme dirige al Lic. Abel Ramírez, Vocal Secretario del 03 Distrito Electoral de Tamaulipas. En ella, a pesar de que según él se dirige en términos respetuosos al destinatario, rechaza haber cometido un error, consistente en ser el responsable de la falta de pago oportuno a dos notificadores eventuales.  </w:t>
      </w:r>
    </w:p>
    <w:p>
      <w:pPr>
        <w:pStyle w:val="Sangra3detindependiente"/>
        <w:ind w:firstLine="709"/>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 xml:space="preserve">Las siguientes frases son evidencia del carácter hostil y violento que despliega el inconforme en sus relaciones laborales: </w:t>
      </w:r>
    </w:p>
    <w:p>
      <w:pPr>
        <w:pStyle w:val="Sangra3detindependiente"/>
        <w:rPr>
          <w:rFonts w:ascii="Arial Narrow" w:hAnsi="Arial Narrow" w:cs="Arial Narrow"/>
          <w:sz w:val="26"/>
        </w:rPr>
      </w:pPr>
      <w:r>
        <w:rPr>
          <w:rFonts w:cs="Arial Narrow" w:ascii="Arial Narrow" w:hAnsi="Arial Narrow"/>
          <w:sz w:val="26"/>
        </w:rPr>
      </w:r>
    </w:p>
    <w:p>
      <w:pPr>
        <w:pStyle w:val="Sangra3detindependiente"/>
        <w:ind w:left="709" w:right="709" w:firstLine="709"/>
        <w:rPr>
          <w:rFonts w:ascii="Arial Narrow" w:hAnsi="Arial Narrow" w:cs="Arial Narrow"/>
          <w:b/>
          <w:b/>
          <w:bCs/>
          <w:i/>
          <w:i/>
          <w:iCs/>
          <w:sz w:val="20"/>
        </w:rPr>
      </w:pPr>
      <w:r>
        <w:rPr>
          <w:rFonts w:cs="Arial Narrow" w:ascii="Arial Narrow" w:hAnsi="Arial Narrow"/>
          <w:b/>
          <w:bCs/>
          <w:i/>
          <w:iCs/>
          <w:sz w:val="20"/>
        </w:rPr>
        <w:t>“</w:t>
      </w:r>
      <w:r>
        <w:rPr>
          <w:rFonts w:cs="Arial Narrow" w:ascii="Arial Narrow" w:hAnsi="Arial Narrow"/>
          <w:b/>
          <w:bCs/>
          <w:i/>
          <w:iCs/>
          <w:sz w:val="20"/>
        </w:rPr>
        <w:t>Sr. Lic. Respetuosamente quiero decirle que con la aseveración que usted manifiesta en su escrito de referencia me hace ver lo alejado que está usted de algunas funciones que actualmente desempeña. (...)”</w:t>
      </w:r>
    </w:p>
    <w:p>
      <w:pPr>
        <w:pStyle w:val="Sangra3detindependiente"/>
        <w:ind w:left="709" w:right="709" w:firstLine="709"/>
        <w:rPr>
          <w:rFonts w:ascii="Arial Narrow" w:hAnsi="Arial Narrow" w:cs="Arial Narrow"/>
          <w:b/>
          <w:b/>
          <w:bCs/>
          <w:i/>
          <w:i/>
          <w:iCs/>
          <w:sz w:val="20"/>
        </w:rPr>
      </w:pPr>
      <w:r>
        <w:rPr>
          <w:rFonts w:cs="Arial Narrow" w:ascii="Arial Narrow" w:hAnsi="Arial Narrow"/>
          <w:b/>
          <w:bCs/>
          <w:i/>
          <w:iCs/>
          <w:sz w:val="20"/>
        </w:rPr>
      </w:r>
    </w:p>
    <w:p>
      <w:pPr>
        <w:pStyle w:val="Sangra3detindependiente"/>
        <w:ind w:left="709" w:right="709" w:firstLine="709"/>
        <w:rPr>
          <w:rFonts w:ascii="Arial Narrow" w:hAnsi="Arial Narrow" w:cs="Arial Narrow"/>
          <w:b/>
          <w:b/>
          <w:bCs/>
          <w:i/>
          <w:i/>
          <w:iCs/>
          <w:sz w:val="20"/>
        </w:rPr>
      </w:pPr>
      <w:r>
        <w:rPr>
          <w:rFonts w:cs="Arial Narrow" w:ascii="Arial Narrow" w:hAnsi="Arial Narrow"/>
          <w:b/>
          <w:bCs/>
          <w:i/>
          <w:iCs/>
          <w:sz w:val="20"/>
        </w:rPr>
        <w:t>“</w:t>
      </w:r>
      <w:r>
        <w:rPr>
          <w:rFonts w:eastAsia="Arial Narrow" w:cs="Arial Narrow" w:ascii="Arial Narrow" w:hAnsi="Arial Narrow"/>
          <w:b/>
          <w:bCs/>
          <w:i/>
          <w:iCs/>
          <w:sz w:val="20"/>
        </w:rPr>
        <w:t xml:space="preserve"> </w:t>
      </w:r>
      <w:r>
        <w:rPr>
          <w:rFonts w:cs="Arial Narrow" w:ascii="Arial Narrow" w:hAnsi="Arial Narrow"/>
          <w:b/>
          <w:bCs/>
          <w:i/>
          <w:iCs/>
          <w:sz w:val="20"/>
        </w:rPr>
        <w:t>La argumentación que describe usted en este párrafo me hace constatar que no está usted al día en relación a la aplicación de los procedimientos normativos de la Institución (...)”</w:t>
      </w:r>
    </w:p>
    <w:p>
      <w:pPr>
        <w:pStyle w:val="Sangra3detindependiente"/>
        <w:ind w:left="709" w:right="709" w:firstLine="709"/>
        <w:rPr>
          <w:rFonts w:ascii="Arial Narrow" w:hAnsi="Arial Narrow" w:cs="Arial Narrow"/>
          <w:b/>
          <w:b/>
          <w:bCs/>
          <w:i/>
          <w:i/>
          <w:iCs/>
          <w:sz w:val="20"/>
        </w:rPr>
      </w:pPr>
      <w:r>
        <w:rPr>
          <w:rFonts w:cs="Arial Narrow" w:ascii="Arial Narrow" w:hAnsi="Arial Narrow"/>
          <w:b/>
          <w:bCs/>
          <w:i/>
          <w:iCs/>
          <w:sz w:val="20"/>
        </w:rPr>
      </w:r>
    </w:p>
    <w:p>
      <w:pPr>
        <w:pStyle w:val="Sangra3detindependiente"/>
        <w:ind w:left="709" w:right="709" w:firstLine="709"/>
        <w:rPr>
          <w:rFonts w:ascii="Arial Narrow" w:hAnsi="Arial Narrow" w:cs="Arial Narrow"/>
          <w:b/>
          <w:b/>
          <w:bCs/>
          <w:i/>
          <w:i/>
          <w:iCs/>
          <w:sz w:val="20"/>
        </w:rPr>
      </w:pPr>
      <w:r>
        <w:rPr>
          <w:rFonts w:cs="Arial Narrow" w:ascii="Arial Narrow" w:hAnsi="Arial Narrow"/>
          <w:b/>
          <w:bCs/>
          <w:i/>
          <w:iCs/>
          <w:sz w:val="20"/>
        </w:rPr>
        <w:t>“</w:t>
      </w:r>
      <w:r>
        <w:rPr>
          <w:rFonts w:eastAsia="Arial Narrow" w:cs="Arial Narrow" w:ascii="Arial Narrow" w:hAnsi="Arial Narrow"/>
          <w:b/>
          <w:bCs/>
          <w:i/>
          <w:iCs/>
          <w:sz w:val="20"/>
        </w:rPr>
        <w:t xml:space="preserve"> </w:t>
      </w:r>
      <w:r>
        <w:rPr>
          <w:rFonts w:cs="Arial Narrow" w:ascii="Arial Narrow" w:hAnsi="Arial Narrow"/>
          <w:b/>
          <w:bCs/>
          <w:i/>
          <w:iCs/>
          <w:sz w:val="20"/>
        </w:rPr>
        <w:t>Finalmente ... quiero que me confirme que estoy en un error no en el uso de un formato, sino en haber dado cumplimiento a una instrucción directa de mi autoridad normativa (...)”</w:t>
      </w:r>
    </w:p>
    <w:p>
      <w:pPr>
        <w:pStyle w:val="Textoindependiente2"/>
        <w:ind w:firstLine="540"/>
        <w:rPr>
          <w:rFonts w:ascii="Arial Narrow" w:hAnsi="Arial Narrow" w:cs="Arial Narrow"/>
          <w:b/>
          <w:b/>
          <w:bCs/>
          <w:i/>
          <w:i/>
          <w:iCs/>
          <w:sz w:val="26"/>
        </w:rPr>
      </w:pPr>
      <w:r>
        <w:rPr>
          <w:rFonts w:cs="Arial Narrow" w:ascii="Arial Narrow" w:hAnsi="Arial Narrow"/>
          <w:b/>
          <w:bCs/>
          <w:i/>
          <w:iCs/>
          <w:sz w:val="26"/>
        </w:rPr>
      </w:r>
    </w:p>
    <w:p>
      <w:pPr>
        <w:pStyle w:val="Textoindependiente2"/>
        <w:ind w:firstLine="709"/>
        <w:rPr>
          <w:rFonts w:ascii="Arial Narrow" w:hAnsi="Arial Narrow" w:cs="Arial Narrow"/>
          <w:sz w:val="26"/>
        </w:rPr>
      </w:pPr>
      <w:r>
        <w:rPr>
          <w:rFonts w:cs="Arial Narrow" w:ascii="Arial Narrow" w:hAnsi="Arial Narrow"/>
          <w:sz w:val="26"/>
        </w:rPr>
        <w:t>Dichas frases, en efecto, contienen una profunda carga de hostilidad dirigida hacia su destinatario. Su objetivo dista mucho de ser una amable respuesta o una sencilla aclaración; su objetivo pareciera ser la humillación y el denuesto del destinatario a quien trata más bien como a un adversario o un rival.</w:t>
      </w:r>
    </w:p>
    <w:p>
      <w:pPr>
        <w:pStyle w:val="Textoindependiente2"/>
        <w:ind w:firstLine="709"/>
        <w:rPr>
          <w:rFonts w:ascii="Arial Narrow" w:hAnsi="Arial Narrow" w:cs="Arial Narrow"/>
          <w:sz w:val="26"/>
        </w:rPr>
      </w:pPr>
      <w:r>
        <w:rPr>
          <w:rFonts w:cs="Arial Narrow" w:ascii="Arial Narrow" w:hAnsi="Arial Narrow"/>
          <w:sz w:val="26"/>
        </w:rPr>
      </w:r>
    </w:p>
    <w:p>
      <w:pPr>
        <w:pStyle w:val="Textoindependiente2"/>
        <w:ind w:firstLine="709"/>
        <w:rPr>
          <w:rFonts w:ascii="Arial Narrow" w:hAnsi="Arial Narrow" w:cs="Arial Narrow"/>
          <w:sz w:val="26"/>
        </w:rPr>
      </w:pPr>
      <w:r>
        <w:rPr>
          <w:rFonts w:cs="Arial Narrow" w:ascii="Arial Narrow" w:hAnsi="Arial Narrow"/>
          <w:sz w:val="26"/>
        </w:rPr>
        <w:t>Por estas consideraciones, tampoco resulta acreditado por el inconforme que éste sea un ejemplo entre sus compañeros. No podría serlo quien no acepta cometer el mínimo error o quien cuestiona cada orden que se le imparte. Tal vez los más altos niveles de rendimiento que un miembro del Servicio Profesional pueda brindar, no deban estar reñidos con un buen ambiente de trabajo, en donde impere un trato amable y diligente entre compañeros de trabajo o superiores jerárquicos.</w:t>
      </w:r>
    </w:p>
    <w:p>
      <w:pPr>
        <w:pStyle w:val="Textoindependiente2"/>
        <w:ind w:firstLine="709"/>
        <w:rPr>
          <w:rFonts w:ascii="Arial Narrow" w:hAnsi="Arial Narrow" w:cs="Arial Narrow"/>
          <w:sz w:val="26"/>
        </w:rPr>
      </w:pPr>
      <w:r>
        <w:rPr>
          <w:rFonts w:cs="Arial Narrow" w:ascii="Arial Narrow" w:hAnsi="Arial Narrow"/>
          <w:sz w:val="26"/>
        </w:rPr>
      </w:r>
    </w:p>
    <w:p>
      <w:pPr>
        <w:pStyle w:val="Textoindependiente2"/>
        <w:ind w:firstLine="709"/>
        <w:rPr>
          <w:rFonts w:ascii="Arial Narrow" w:hAnsi="Arial Narrow" w:cs="Arial Narrow"/>
          <w:sz w:val="26"/>
        </w:rPr>
      </w:pPr>
      <w:r>
        <w:rPr>
          <w:rFonts w:cs="Arial Narrow" w:ascii="Arial Narrow" w:hAnsi="Arial Narrow"/>
          <w:sz w:val="26"/>
        </w:rPr>
        <w:t>Ante la falta de pruebas aportadas por el inconforme que lleven a considerar la reposición parcial de su evaluación en este indicador que cuestiona, lo que se impone es la confirmación de la calificación otorg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7.- En cuanto al factor de</w:t>
      </w:r>
      <w:r>
        <w:rPr>
          <w:rFonts w:cs="Arial" w:ascii="Arial Narrow" w:hAnsi="Arial Narrow"/>
          <w:b/>
          <w:bCs/>
          <w:sz w:val="26"/>
        </w:rPr>
        <w:t xml:space="preserve"> Trabajo en equipo</w:t>
      </w:r>
      <w:r>
        <w:rPr>
          <w:rFonts w:cs="Arial" w:ascii="Arial Narrow" w:hAnsi="Arial Narrow"/>
          <w:sz w:val="26"/>
        </w:rPr>
        <w:t>, se analizan los siguientes indicadores cuestionados:</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ORGANIZACIÓN FUNCIONAL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el presente indicador, el inconform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 el reclamante: </w:t>
      </w:r>
      <w:r>
        <w:rPr>
          <w:rFonts w:cs="Arial" w:ascii="Arial Narrow" w:hAnsi="Arial Narrow"/>
          <w:i/>
          <w:iCs/>
          <w:sz w:val="26"/>
        </w:rPr>
        <w:t>“se observa muy buena organización funcional lo que permite a la Junta Distrital Ejecutiva llevar a cabo mejoras continuas en el cumplimiento de sus actividad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su conducta contribuyó a que la Junta Distrital Ejecutiva </w:t>
      </w:r>
      <w:r>
        <w:rPr>
          <w:rFonts w:cs="Arial" w:ascii="Arial Narrow" w:hAnsi="Arial Narrow"/>
          <w:i/>
          <w:iCs/>
          <w:sz w:val="26"/>
        </w:rPr>
        <w:t>“en el cumplimiento de las actividades el equipo de trabajo se caracterizara por organizarse de manera funcional, implementando estrategias que permiten el diálogo y comunicación permanente”</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Heading9"/>
        <w:keepNext w:val="false"/>
        <w:ind w:firstLine="709"/>
        <w:rPr>
          <w:rFonts w:ascii="Arial Narrow" w:hAnsi="Arial Narrow" w:cs="Arial Narrow"/>
          <w:sz w:val="26"/>
        </w:rPr>
      </w:pPr>
      <w:r>
        <w:rPr>
          <w:rFonts w:cs="Arial Narrow" w:ascii="Arial Narrow" w:hAnsi="Arial Narrow"/>
          <w:sz w:val="26"/>
        </w:rPr>
        <w:t xml:space="preserve">PROCESOS DE INFLU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el presente indicador, el inconform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 el reclamante: </w:t>
      </w:r>
      <w:r>
        <w:rPr>
          <w:rFonts w:cs="Arial" w:ascii="Arial Narrow" w:hAnsi="Arial Narrow"/>
          <w:i/>
          <w:iCs/>
          <w:sz w:val="26"/>
        </w:rPr>
        <w:t>“en la consecución de las actividades de los Programas Anuales se caracterizó por establecer espacios especiales en donde se le dio seguimiento a la problemática o a las dudas que pudieran surgir en el cumplimiento de las meta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su conducta contribuyó a que la Junta Distrital Ejecutiva </w:t>
      </w:r>
      <w:r>
        <w:rPr>
          <w:rFonts w:cs="Arial" w:ascii="Arial Narrow" w:hAnsi="Arial Narrow"/>
          <w:i/>
          <w:iCs/>
          <w:sz w:val="26"/>
        </w:rPr>
        <w:t xml:space="preserve">“los excelentes resultados obtenidos por parte de la Junta se derivan del profesionalismo, así como de los conocimientos y de la habilidad para dirigir, liderear, instruir y proponer al equipo mecanismos, procedimientos y estrategias en la consecución de las actividades.” </w:t>
      </w:r>
    </w:p>
    <w:p>
      <w:pPr>
        <w:pStyle w:val="Normal"/>
        <w:spacing w:lineRule="auto" w:line="360"/>
        <w:ind w:firstLine="709"/>
        <w:jc w:val="both"/>
        <w:rPr>
          <w:rFonts w:ascii="Arial Narrow" w:hAnsi="Arial Narrow" w:cs="Arial"/>
          <w:i/>
          <w:i/>
          <w:iCs/>
          <w:sz w:val="26"/>
        </w:rPr>
      </w:pPr>
      <w:r>
        <w:rPr>
          <w:rFonts w:cs="Arial" w:ascii="Arial Narrow" w:hAnsi="Arial Narrow"/>
          <w:i/>
          <w:iCs/>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CAMBIO, MEJORA, INNOVACIÓN O MODERNIZACIÓN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el presente indicador, el inconform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 el reclamante: </w:t>
      </w:r>
      <w:r>
        <w:rPr>
          <w:rFonts w:cs="Arial" w:ascii="Arial Narrow" w:hAnsi="Arial Narrow"/>
          <w:i/>
          <w:iCs/>
          <w:sz w:val="26"/>
        </w:rPr>
        <w:t>“con relación a la implementación de propuestas de cambio o mejora se aprovecharon todas las posibilidades, redituando de manera clara y verificable en ahoro de tiempo y recursos y por lo tanto de mejores resultad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l objetar esta calificación, aspira a obtener una calificación de 5 (desempeño sobresaliente); por lo cual debe acreditar con base en el mencionado </w:t>
      </w:r>
      <w:r>
        <w:rPr>
          <w:rFonts w:cs="Arial" w:ascii="Arial Narrow" w:hAnsi="Arial Narrow"/>
          <w:i/>
          <w:iCs/>
          <w:sz w:val="26"/>
        </w:rPr>
        <w:t xml:space="preserve">Formato de parámetros </w:t>
      </w:r>
      <w:r>
        <w:rPr>
          <w:rFonts w:cs="Arial" w:ascii="Arial Narrow" w:hAnsi="Arial Narrow"/>
          <w:sz w:val="26"/>
        </w:rPr>
        <w:t xml:space="preserve">que su conducta contribuyó a que la Junta Distrital Ejecutiva </w:t>
      </w:r>
      <w:r>
        <w:rPr>
          <w:rFonts w:cs="Arial" w:ascii="Arial Narrow" w:hAnsi="Arial Narrow"/>
          <w:i/>
          <w:iCs/>
          <w:sz w:val="26"/>
        </w:rPr>
        <w:t>“además de haber obtenido mejores resultados en la implementación de propuestas de cambio, mejora, innovación o modernización, se observó la búsqueda permanente de actualizarse en este tipo de procedimientos.”</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r>
        <w:br w:type="page"/>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TIEMPO GENERAL O PROMEDIO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el presente indicador, el inconform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 el reclamante: </w:t>
      </w:r>
      <w:r>
        <w:rPr>
          <w:rFonts w:cs="Arial" w:ascii="Arial Narrow" w:hAnsi="Arial Narrow"/>
          <w:i/>
          <w:iCs/>
          <w:sz w:val="26"/>
        </w:rPr>
        <w:t>“se llevó a cabo la implementación de estrategias que efectivamente llevaron a economizar tiempos en la realización de las actividades programada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pacing w:val="4"/>
          <w:sz w:val="26"/>
        </w:rPr>
        <w:t xml:space="preserve">El inconforme, al objetar esta calificación, aspira a obtener una calificación de 5 (desempeño sobresaliente); por lo cual debe acreditar con base en el mencionado </w:t>
      </w:r>
      <w:r>
        <w:rPr>
          <w:rFonts w:cs="Arial" w:ascii="Arial Narrow" w:hAnsi="Arial Narrow"/>
          <w:i/>
          <w:iCs/>
          <w:spacing w:val="4"/>
          <w:sz w:val="26"/>
        </w:rPr>
        <w:t>Formato de parámetros</w:t>
      </w:r>
      <w:r>
        <w:rPr>
          <w:rFonts w:cs="Arial" w:ascii="Arial Narrow" w:hAnsi="Arial Narrow"/>
          <w:spacing w:val="4"/>
          <w:sz w:val="26"/>
        </w:rPr>
        <w:t xml:space="preserve"> que su conducta contribuyó a que la Junta Distrital Ejecutiva </w:t>
      </w:r>
      <w:r>
        <w:rPr>
          <w:rFonts w:cs="Arial" w:ascii="Arial Narrow" w:hAnsi="Arial Narrow"/>
          <w:i/>
          <w:iCs/>
          <w:spacing w:val="4"/>
          <w:sz w:val="26"/>
        </w:rPr>
        <w:t>“en la consecución de las actividades programadas se desarrollaron de manera profesional, en donde se entregaron los documentos sin errores y con anticipación a los plazos establecidos”</w:t>
      </w:r>
      <w:r>
        <w:rPr>
          <w:rFonts w:cs="Arial" w:ascii="Arial Narrow" w:hAnsi="Arial Narrow"/>
          <w:spacing w:val="4"/>
          <w:sz w:val="26"/>
        </w:rPr>
        <w:t xml:space="preserve"> .</w:t>
      </w:r>
    </w:p>
    <w:p>
      <w:pPr>
        <w:pStyle w:val="Normal"/>
        <w:spacing w:lineRule="auto" w:line="360"/>
        <w:ind w:firstLine="709"/>
        <w:jc w:val="both"/>
        <w:rPr>
          <w:rFonts w:ascii="Arial Narrow" w:hAnsi="Arial Narrow" w:cs="Arial"/>
          <w:b/>
          <w:b/>
          <w:bCs/>
          <w:i/>
          <w:i/>
          <w:iCs/>
          <w:spacing w:val="4"/>
          <w:sz w:val="26"/>
        </w:rPr>
      </w:pPr>
      <w:r>
        <w:rPr>
          <w:rFonts w:cs="Arial" w:ascii="Arial Narrow" w:hAnsi="Arial Narrow"/>
          <w:b/>
          <w:bCs/>
          <w:i/>
          <w:iCs/>
          <w:spacing w:val="4"/>
          <w:sz w:val="26"/>
        </w:rPr>
      </w:r>
    </w:p>
    <w:p>
      <w:pPr>
        <w:pStyle w:val="Heading9"/>
        <w:keepNext w:val="false"/>
        <w:ind w:firstLine="709"/>
        <w:rPr>
          <w:rFonts w:ascii="Arial Narrow" w:hAnsi="Arial Narrow" w:cs="Arial Narrow"/>
          <w:sz w:val="26"/>
        </w:rPr>
      </w:pPr>
      <w:r>
        <w:rPr>
          <w:rFonts w:cs="Arial Narrow" w:ascii="Arial Narrow" w:hAnsi="Arial Narrow"/>
          <w:sz w:val="26"/>
        </w:rPr>
        <w:t xml:space="preserve">RELACIONES INTERPERSONALE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el inconform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 el reclamante: “</w:t>
      </w:r>
      <w:r>
        <w:rPr>
          <w:rFonts w:cs="Arial" w:ascii="Arial Narrow" w:hAnsi="Arial Narrow"/>
          <w:i/>
          <w:iCs/>
          <w:sz w:val="26"/>
        </w:rPr>
        <w:t>como característica peculiar entre los integrantes de la Junta es la muestra de entusiasmo y apoyo que favorecen el buen desempeño de las actividades encomendadas.”</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su conducta contribuyó a que la Junta Distrital Ejecutiva </w:t>
      </w:r>
      <w:r>
        <w:rPr>
          <w:rFonts w:cs="Arial" w:ascii="Arial Narrow" w:hAnsi="Arial Narrow"/>
          <w:i/>
          <w:iCs/>
          <w:sz w:val="26"/>
        </w:rPr>
        <w:t>“se percibe que los integrantes de la Junta mantienen buenas relaciones interpersonales, caracterizándose en todo momento por ser respetuosas y, en su caso, al presentarse diferencias se utiliza ante todo el diálogo como mecanismo de negociación”</w:t>
      </w:r>
      <w:r>
        <w:rPr>
          <w:rFonts w:cs="Arial" w:ascii="Arial Narrow" w:hAnsi="Arial Narrow"/>
          <w:sz w:val="26"/>
        </w:rPr>
        <w:t>.</w:t>
      </w:r>
      <w:r>
        <w:rPr>
          <w:rFonts w:cs="Arial" w:ascii="Arial Narrow" w:hAnsi="Arial Narrow"/>
          <w:i/>
          <w:iCs/>
          <w:sz w:val="26"/>
        </w:rPr>
        <w:t xml:space="preserve"> </w:t>
      </w:r>
    </w:p>
    <w:p>
      <w:pPr>
        <w:pStyle w:val="Normal"/>
        <w:spacing w:lineRule="auto" w:line="360"/>
        <w:ind w:firstLine="709"/>
        <w:jc w:val="both"/>
        <w:rPr>
          <w:rFonts w:ascii="Arial Narrow" w:hAnsi="Arial Narrow" w:cs="Arial"/>
          <w:i/>
          <w:i/>
          <w:iCs/>
          <w:sz w:val="26"/>
        </w:rPr>
      </w:pPr>
      <w:r>
        <w:rPr>
          <w:rFonts w:cs="Arial" w:ascii="Arial Narrow" w:hAnsi="Arial Narrow"/>
          <w:i/>
          <w:iCs/>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CLIMA LABORAL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el inconform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 el reclamante: </w:t>
      </w:r>
      <w:r>
        <w:rPr>
          <w:rFonts w:cs="Arial" w:ascii="Arial Narrow" w:hAnsi="Arial Narrow"/>
          <w:i/>
          <w:iCs/>
          <w:sz w:val="26"/>
        </w:rPr>
        <w:t>“el clima o ambiente laboral, así como, la armonía e integración de sus miembros es la adecuadas y se advierte en los trabajos realizados”</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su conducta contribuyó a que la Junta Distrital Ejecutiva </w:t>
      </w:r>
      <w:r>
        <w:rPr>
          <w:rFonts w:cs="Arial" w:ascii="Arial Narrow" w:hAnsi="Arial Narrow"/>
          <w:i/>
          <w:iCs/>
          <w:sz w:val="26"/>
        </w:rPr>
        <w:t>“derivados de un excelente clima laboral, armonía e integración se llevan a cabo actividades programadas antes de los periodos de conclusión, como consecuencia de la buena comunicación que existe entre los integrantes del equipo de trabajo”</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COMUNICACIÓN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el inconform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 el reclamante: </w:t>
      </w:r>
      <w:r>
        <w:rPr>
          <w:rFonts w:cs="Arial" w:ascii="Arial Narrow" w:hAnsi="Arial Narrow"/>
          <w:i/>
          <w:iCs/>
          <w:sz w:val="26"/>
        </w:rPr>
        <w:t>“generalmente cualquier norma o lineamiento se da a conocer a todos los integrantes de la Junta, quienes opinan al respecto para su ejecución”</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pacing w:val="4"/>
          <w:sz w:val="26"/>
        </w:rPr>
        <w:t xml:space="preserve">El inconforme, al objetar esta calificación, aspira a obtener una calificación de 5 (desempeño sobresaliente); por lo cual debe acreditar con base en el mencionado </w:t>
      </w:r>
      <w:r>
        <w:rPr>
          <w:rFonts w:cs="Arial" w:ascii="Arial Narrow" w:hAnsi="Arial Narrow"/>
          <w:i/>
          <w:iCs/>
          <w:spacing w:val="4"/>
          <w:sz w:val="26"/>
        </w:rPr>
        <w:t>Formato de parámetros</w:t>
      </w:r>
      <w:r>
        <w:rPr>
          <w:rFonts w:cs="Arial" w:ascii="Arial Narrow" w:hAnsi="Arial Narrow"/>
          <w:spacing w:val="4"/>
          <w:sz w:val="26"/>
        </w:rPr>
        <w:t xml:space="preserve"> que su conducta contribuyó a que la Junta Distrital Ejecutiva </w:t>
      </w:r>
      <w:r>
        <w:rPr>
          <w:rFonts w:cs="Arial" w:ascii="Arial Narrow" w:hAnsi="Arial Narrow"/>
          <w:i/>
          <w:iCs/>
          <w:spacing w:val="4"/>
          <w:sz w:val="26"/>
        </w:rPr>
        <w:t>“derivado de reuniones permanentes en donde se ponen a consideración las instrucciones, acuerdos y/o dudas, son tomadas en cuenta y redunda en eficientizar el cumplimiento de las actividades”</w:t>
      </w:r>
      <w:r>
        <w:rPr>
          <w:rFonts w:cs="Arial" w:ascii="Arial Narrow" w:hAnsi="Arial Narrow"/>
          <w:spacing w:val="4"/>
          <w:sz w:val="26"/>
        </w:rPr>
        <w:t>.</w:t>
      </w:r>
    </w:p>
    <w:p>
      <w:pPr>
        <w:pStyle w:val="Normal"/>
        <w:spacing w:lineRule="auto" w:line="360"/>
        <w:ind w:firstLine="709"/>
        <w:jc w:val="both"/>
        <w:rPr>
          <w:rFonts w:ascii="Arial Narrow" w:hAnsi="Arial Narrow" w:cs="Arial"/>
          <w:b/>
          <w:b/>
          <w:bCs/>
          <w:i/>
          <w:i/>
          <w:iCs/>
          <w:spacing w:val="4"/>
          <w:sz w:val="26"/>
        </w:rPr>
      </w:pPr>
      <w:r>
        <w:rPr>
          <w:rFonts w:cs="Arial" w:ascii="Arial Narrow" w:hAnsi="Arial Narrow"/>
          <w:b/>
          <w:bCs/>
          <w:i/>
          <w:iCs/>
          <w:spacing w:val="4"/>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SOLUCIÓN DE PROBLEMA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t xml:space="preserve">En el presente indicador, el inconforme obtuvo la calificación de 4, lo cual equivale a muy buen desempeño, toda vez que conforme al </w:t>
      </w:r>
      <w:r>
        <w:rPr>
          <w:rFonts w:cs="Arial" w:ascii="Arial Narrow" w:hAnsi="Arial Narrow"/>
          <w:i/>
          <w:iCs/>
          <w:spacing w:val="4"/>
          <w:sz w:val="26"/>
        </w:rPr>
        <w:t>Formato de parámetros de eficacia en el logro de resultados globales derivados de objetivos y metas programadas</w:t>
      </w:r>
      <w:r>
        <w:rPr>
          <w:rFonts w:cs="Arial" w:ascii="Arial Narrow" w:hAnsi="Arial Narrow"/>
          <w:spacing w:val="4"/>
          <w:sz w:val="26"/>
        </w:rPr>
        <w:t xml:space="preserve"> sus evaluadores percibieron en la Junta Distrital Ejecutiva donde labora el reclamante: </w:t>
      </w:r>
      <w:r>
        <w:rPr>
          <w:rFonts w:cs="Arial" w:ascii="Arial Narrow" w:hAnsi="Arial Narrow"/>
          <w:i/>
          <w:iCs/>
          <w:spacing w:val="4"/>
          <w:sz w:val="26"/>
        </w:rPr>
        <w:t>“se observa de manera permanente que al surgir algún problema o dificultad se llevan a cabo estrategias de información y análisis en donde se obtienen propuestas de solución factibles.”</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l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su conducta contribuyó a que la Junta Distrital Ejecutiva </w:t>
      </w:r>
      <w:r>
        <w:rPr>
          <w:rFonts w:cs="Arial" w:ascii="Arial Narrow" w:hAnsi="Arial Narrow"/>
          <w:i/>
          <w:iCs/>
          <w:sz w:val="26"/>
        </w:rPr>
        <w:t xml:space="preserve">“los problemas o dificultades que se presentan en la Junta son resueltos de manera excelente, lo que ha propiciado la integración de sus miembros para resolverl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Por último, el reclamante en las páginas 35 a 37 de su escrito inicial expone en forma genéric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Que no apreció diferencia en cuanto a las calificación de este indicador antes y después del proceso de redistritación;</w:t>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Que no se tomó en consideración que este proceso implicó mudar la sede de la cabecera distrital de San Fernando a Río Bravo;</w:t>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Que no se valoró el hecho del esfuerzo que implicó trasladarse de un municipio a otro y cambiar de residencia;</w:t>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Que no se apreció el trabajo y esfuerzo conjunto que representó instalarse en la nueva sede distrital, lo que debía ser mayormente apreciado dado las carencias que tuvieron que enfrentar en una primera etapa;</w:t>
      </w:r>
    </w:p>
    <w:p>
      <w:pPr>
        <w:pStyle w:val="Normal"/>
        <w:numPr>
          <w:ilvl w:val="0"/>
          <w:numId w:val="2"/>
        </w:numPr>
        <w:spacing w:lineRule="auto" w:line="360"/>
        <w:jc w:val="both"/>
        <w:rPr>
          <w:rFonts w:ascii="Arial Narrow" w:hAnsi="Arial Narrow" w:cs="Arial"/>
          <w:spacing w:val="4"/>
          <w:sz w:val="26"/>
        </w:rPr>
      </w:pPr>
      <w:r>
        <w:rPr>
          <w:rFonts w:cs="Arial" w:ascii="Arial Narrow" w:hAnsi="Arial Narrow"/>
          <w:spacing w:val="4"/>
          <w:sz w:val="26"/>
        </w:rPr>
        <w:t>Que no obstante haberse realizado esta mudanza, con todo lo que ello implicaba, no se valoró el esfuerzo grupal que supuso que no se suspendieran actividades.</w:t>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Que se pregunta por qué para el registro de la evaluación del puesto actual se toma el valor mínimo que corresponde al proporcionado por el evaluador y no se toma el valor máximo que es el aportado por el auto evaluador;</w:t>
      </w:r>
    </w:p>
    <w:p>
      <w:pPr>
        <w:pStyle w:val="Normal"/>
        <w:numPr>
          <w:ilvl w:val="0"/>
          <w:numId w:val="2"/>
        </w:numPr>
        <w:spacing w:lineRule="auto" w:line="360"/>
        <w:jc w:val="both"/>
        <w:rPr>
          <w:rFonts w:ascii="Arial Narrow" w:hAnsi="Arial Narrow" w:cs="Arial"/>
          <w:spacing w:val="4"/>
          <w:sz w:val="26"/>
        </w:rPr>
      </w:pPr>
      <w:r>
        <w:rPr>
          <w:rFonts w:cs="Arial" w:ascii="Arial Narrow" w:hAnsi="Arial Narrow"/>
          <w:spacing w:val="4"/>
          <w:sz w:val="26"/>
        </w:rPr>
        <w:t>Que sugiere que la evaluación mostrara el promedio obtenido entre las dos calificaciones y con esto establecer un sano criterio que ubique con toda precisión el resultado que pudiera considerarse como cierto, sin mostrar sesgos o preferencias.</w:t>
      </w:r>
    </w:p>
    <w:p>
      <w:pPr>
        <w:pStyle w:val="TextBodyIndent"/>
        <w:rPr>
          <w:rFonts w:ascii="Arial Narrow" w:hAnsi="Arial Narrow" w:cs="Arial Narrow"/>
          <w:spacing w:val="4"/>
          <w:sz w:val="26"/>
        </w:rPr>
      </w:pPr>
      <w:r>
        <w:rPr>
          <w:rFonts w:cs="Arial Narrow" w:ascii="Arial Narrow" w:hAnsi="Arial Narrow"/>
          <w:spacing w:val="4"/>
          <w:sz w:val="26"/>
        </w:rPr>
      </w:r>
    </w:p>
    <w:p>
      <w:pPr>
        <w:pStyle w:val="TextBodyIndent"/>
        <w:ind w:firstLine="709"/>
        <w:rPr>
          <w:rFonts w:ascii="Arial Narrow" w:hAnsi="Arial Narrow" w:cs="Arial Narrow"/>
          <w:sz w:val="26"/>
        </w:rPr>
      </w:pPr>
      <w:r>
        <w:rPr>
          <w:rFonts w:cs="Arial Narrow" w:ascii="Arial Narrow" w:hAnsi="Arial Narrow"/>
          <w:sz w:val="26"/>
        </w:rPr>
        <w:t>El inconforme no ofreció probanza alguna relacionada con este factor, como puede apreciarse de la lectura de su escrito en sus páginas 35 a la 37.</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En su respuesta los evaluadores esgrimen los siguientes argumentos, visibles a fojas 443 a la 447 del tomo III de este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7"/>
        </w:numPr>
        <w:rPr>
          <w:rFonts w:ascii="Arial Narrow" w:hAnsi="Arial Narrow" w:cs="Arial Narrow"/>
          <w:sz w:val="26"/>
        </w:rPr>
      </w:pPr>
      <w:r>
        <w:rPr>
          <w:rFonts w:cs="Arial Narrow" w:ascii="Arial Narrow" w:hAnsi="Arial Narrow"/>
          <w:sz w:val="26"/>
        </w:rPr>
        <w:t>Que el inconforme utiliza, a juicio de los evaluadores, una vía equivocada al expresar el rechazo por la calificación asignada a los indicadores que integran el presente factor;</w:t>
      </w:r>
    </w:p>
    <w:p>
      <w:pPr>
        <w:pStyle w:val="TextBodyIndent"/>
        <w:numPr>
          <w:ilvl w:val="0"/>
          <w:numId w:val="7"/>
        </w:numPr>
        <w:rPr>
          <w:rFonts w:ascii="Arial Narrow" w:hAnsi="Arial Narrow" w:cs="Arial Narrow"/>
          <w:sz w:val="26"/>
        </w:rPr>
      </w:pPr>
      <w:r>
        <w:rPr>
          <w:rFonts w:cs="Arial Narrow" w:ascii="Arial Narrow" w:hAnsi="Arial Narrow"/>
          <w:sz w:val="26"/>
        </w:rPr>
        <w:t>Que la inconformidad presentada por un componente del órgano distrital evaluado, no puede reconsiderarse ante la ausencia de las otras partes del equipo de trabajo distrital, quienes mostraron aceptación por el resultado obtenido;</w:t>
      </w:r>
    </w:p>
    <w:p>
      <w:pPr>
        <w:pStyle w:val="TextBodyIndent"/>
        <w:numPr>
          <w:ilvl w:val="0"/>
          <w:numId w:val="7"/>
        </w:numPr>
        <w:rPr>
          <w:rFonts w:ascii="Arial Narrow" w:hAnsi="Arial Narrow" w:cs="Arial Narrow"/>
          <w:sz w:val="26"/>
        </w:rPr>
      </w:pPr>
      <w:r>
        <w:rPr>
          <w:rFonts w:cs="Arial Narrow" w:ascii="Arial Narrow" w:hAnsi="Arial Narrow"/>
          <w:sz w:val="26"/>
        </w:rPr>
        <w:t>Que la calificación, consideran, satisface plenamente las exigencias normativas;</w:t>
      </w:r>
    </w:p>
    <w:p>
      <w:pPr>
        <w:pStyle w:val="TextBodyIndent"/>
        <w:numPr>
          <w:ilvl w:val="0"/>
          <w:numId w:val="7"/>
        </w:numPr>
        <w:rPr>
          <w:rFonts w:ascii="Arial Narrow" w:hAnsi="Arial Narrow" w:cs="Arial Narrow"/>
          <w:sz w:val="26"/>
        </w:rPr>
      </w:pPr>
      <w:r>
        <w:rPr>
          <w:rFonts w:cs="Arial Narrow" w:ascii="Arial Narrow" w:hAnsi="Arial Narrow"/>
          <w:sz w:val="26"/>
        </w:rPr>
        <w:t>Que su apreciación se apoyó fundamentalmente en aspectos objetivos y directamente encaminados a satisfacer las metas durante el periodo que se califica; apoyándose en resultados fácilmente verificables, en una perspectiva en donde se puede captar a plenitud las variadas acciones que como grupo imprimieron los integrantes de la Junta evaluada;</w:t>
      </w:r>
    </w:p>
    <w:p>
      <w:pPr>
        <w:pStyle w:val="TextBodyIndent"/>
        <w:numPr>
          <w:ilvl w:val="0"/>
          <w:numId w:val="7"/>
        </w:numPr>
        <w:rPr>
          <w:rFonts w:ascii="Arial Narrow" w:hAnsi="Arial Narrow" w:cs="Arial Narrow"/>
          <w:sz w:val="26"/>
        </w:rPr>
      </w:pPr>
      <w:r>
        <w:rPr>
          <w:rFonts w:cs="Arial Narrow" w:ascii="Arial Narrow" w:hAnsi="Arial Narrow"/>
          <w:sz w:val="26"/>
        </w:rPr>
        <w:t>Que les resultó difícil tender puentes de comunicación, por las posturas contradictorias del inconforme, fácilmente detectables en las actas de sesión de la Junta Distrital Ejecutiva y una serie de documentos emitidos por el inconforme; posturas que, si bien pueden entenderse como un reclamo por inconsistencias en lo laboral, también representan una expresión reiterada de la dificultad del inconforme para adecuarse con sus iguales.</w:t>
      </w:r>
    </w:p>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4"/>
        </w:rPr>
      </w:pPr>
      <w:r>
        <w:rPr>
          <w:rFonts w:cs="Arial Narrow" w:ascii="Arial Narrow" w:hAnsi="Arial Narrow"/>
          <w:b/>
          <w:bCs/>
          <w:sz w:val="24"/>
        </w:rPr>
        <w:t>PRUEBAS DEL EVALUADOR NORMATIVO</w:t>
      </w:r>
    </w:p>
    <w:p>
      <w:pPr>
        <w:pStyle w:val="TextBodyIndent"/>
        <w:ind w:hanging="0"/>
        <w:jc w:val="center"/>
        <w:rPr>
          <w:rFonts w:ascii="Arial Narrow" w:hAnsi="Arial Narrow" w:cs="Arial Narrow"/>
          <w:b/>
          <w:b/>
          <w:bCs/>
          <w:sz w:val="22"/>
        </w:rPr>
      </w:pPr>
      <w:r>
        <w:rPr>
          <w:rFonts w:cs="Arial Narrow" w:ascii="Arial Narrow" w:hAnsi="Arial Narrow"/>
          <w:b/>
          <w:bCs/>
          <w:sz w:val="22"/>
        </w:rPr>
      </w:r>
    </w:p>
    <w:tbl>
      <w:tblPr>
        <w:tblW w:w="9362" w:type="dxa"/>
        <w:jc w:val="left"/>
        <w:tblInd w:w="-5" w:type="dxa"/>
        <w:tblLayout w:type="fixed"/>
        <w:tblCellMar>
          <w:top w:w="0" w:type="dxa"/>
          <w:left w:w="70" w:type="dxa"/>
          <w:bottom w:w="0" w:type="dxa"/>
          <w:right w:w="70" w:type="dxa"/>
        </w:tblCellMar>
      </w:tblPr>
      <w:tblGrid>
        <w:gridCol w:w="3839"/>
        <w:gridCol w:w="817"/>
        <w:gridCol w:w="4706"/>
      </w:tblGrid>
      <w:tr>
        <w:trPr>
          <w:tblHeader w:val="true"/>
          <w:trHeight w:val="420" w:hRule="exact"/>
        </w:trPr>
        <w:tc>
          <w:tcPr>
            <w:tcW w:w="38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8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7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e de actividades de la comisión de trabajo despachada por la Coordinadora Administrativa de la Junta Local de Tamaulipas.</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54</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nota sus observaciones relacionadas con la falta de comunicación entre los Vocales Secretario y del Registro Federal de Electores, lo cual entorpece el buen funcionamiento de la Vocalía de la que es titular el Lic. García Aboite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20/2005 del 20 de ener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55-457</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verificaciones del PSC del lunes 17 al 19 de enero de 2005, no se realizaron por carencia de recursos económico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51/2005 del 7 de febrer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58-459</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verificaciones del PSC del 8 al 11 de febrero de 2005, han sido suspendidas por carencia de recursos económico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59/2005 del 7 de febrer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60-461</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verificaciones del PSC del lunes 14 al 16 de febrero de 2005, no se realizaron por carencia de recursos económico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073/2005 del 24 de febrer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62-463</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s secciones verificadas 0008 y 0924 del PSC fueron trabajadas  al 25 %. Refiere que el 16 de febrero de 2005 fue enviado el paquete cartográfico mediante oficio RFE-TAM /060/20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52/2005 del 7 de abril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64-465</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resa diversas consideraciones en relación al documento AJUSTE DE PLANTILLA Y APOYO DE LA ESTRUCTURA ADMINISTRATIVA A LOS MAC’S EN LA CAMPAÑA ANUAL PERMANENT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55/2005 del 8 de abril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66-467</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Expone problemática relacionada a la aplicación de lo instruido en el documento </w:t>
            </w:r>
            <w:r>
              <w:rPr>
                <w:rFonts w:cs="Arial Narrow" w:ascii="Arial Narrow" w:hAnsi="Arial Narrow"/>
                <w:i/>
                <w:iCs/>
                <w:sz w:val="16"/>
              </w:rPr>
              <w:t>Programa de depuración: detección de registros duplicados y ciudadanos fallecidos a través de la lista nominal de exhibición.</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70/2005 del 14 de febrero de 2005, dirigida por el inconforme al Vocal Secretario Distri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68</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considerar comparecer a la sede distrital poco antes de las 24 horas del 14 de abril de 2005 a efecto de participar en la elaboración del acta mediante la cual se haga constar el periodo de exhibición del listado nominal de electore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72/2005 del 15 de abril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69-471</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nvía diversa documentación relacionado con la exhibición del listado nominal y formula apreciaciones sobre la columna “del informe integral estadístico.”</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del 14 de abril de 2005 de la Comisión Distrital de Vigilancia.</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72-473</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 hace constar la conclusión del plazo de exhibición de la lista nominal de electores que comprendió del 26 de marzo al 14 de abril de 2006.</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188/2005 del 21 de abril de 2005, dirigida por el inconforme a su evaluador normativo.</w:t>
            </w:r>
          </w:p>
          <w:p>
            <w:pPr>
              <w:pStyle w:val="TextBodyIndent"/>
              <w:spacing w:lineRule="auto" w:line="240"/>
              <w:ind w:hanging="0"/>
              <w:rPr>
                <w:rFonts w:ascii="Arial Narrow" w:hAnsi="Arial Narrow" w:cs="Arial Narrow"/>
                <w:sz w:val="16"/>
              </w:rPr>
            </w:pPr>
            <w:r>
              <w:rPr>
                <w:rFonts w:cs="Arial Narrow" w:ascii="Arial Narrow" w:hAnsi="Arial Narrow"/>
                <w:sz w:val="16"/>
              </w:rPr>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74</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del cumplimiento del cuestionario de detección de necesidades de capacitación del personal de módulos de atención ciudadana y formula apreciacione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TAM/0506/05 de 23 de abril de 2005 que dirige el Vocal Ejecutivo Distrital al Encargado del Despacho de la DESPE.</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75-478</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 informa con la reposición parcial del procedimiento de la Evaluación Especial del Desempeño del inconforme, en cumplimiento al acuerdo de la Junta General Ejecutiva del 29 de marzo de 20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71/2005 del 31 de mayo de 2005, dirigida por el inconforme al Vocal Secretario Distri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79-480</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información complementaria en relación al inmueble y servicios que ocupará el MAC.</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82/2005 del 3 de junio de 2005, dirigida por el inconforme al Vocal Secretario Distri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81</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información relacionada con el sorteo de créditos para la adquisición de viviend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78/2005 del 2 de juni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82-483</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no se le instruyó para realizar el retiro de credenciales SIIRFE no entregables por caus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69/2005 del 30 de may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84</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la relación de localidades rurales en las que no se realizó entrevista fue entregada el 25 de mayo de 20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79/2005 del 2 de juni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85-486</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resa que encontró, fuera de su hora de comida, a una empleada que debía encontrarse laborando en el módulo.</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361/2005 del 6 de juli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87-488</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se cumplirá con una instrucción recibida en relación a solventar los gastos de operación de los módulos 280323 y 280325, la cual estima contradictoria por las razones que expone.</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294/2005 del 8 de juni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89-490</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one su opinión en relación a un correo electrónico donde se le apremia a hacer entrega de las cédulas levantadas durante el operativo de actualización de la Verificación Anual Muestral 200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17/2005 del 16 de agosto de 2005, dirigida por el inconforme al Vocal Secretario Distri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91-492</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one diversas apreciaciones sobre una instrucción del Vocal Secretario Distrital en relación a instalar el MAC en cualquiera de los dos espacios que proporciona la presidencia municipal.</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TAM/0961/2005 del 16 de agosto de 2005, dirigida por el Vocal Secretario Distrital al inconforme.</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93</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struye al inconforme para que lleve a cabo el cambio del MAC de San Fernando en cualquiera de los locales que proporciona la presidencia municipal.</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18/2005 del 16 de agost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94</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one sus divergencias con el cumplimiento de la orden de cambiar el MAC de San Fernando en cualquiera de los locales que proporciona la presidencia municipal.</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24/2005 del 18 de agosto de 2005, dirigida por el inconforme al Vocal Secretario Distri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95</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nexa oficios de comisión y expresa que no recibió recursos económicos para el cumplimiento de una tare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25/2005 del 18 de agosto de 2005, dirigida por el inconforme al Vocal Secretario Distri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96</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resa que existe una incomunicación derivada de que no cuenta con servicio telefónico.</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28/2005 del 22 de agosto de 2005, dirigida por el inconforme al Vocal Secretario Distri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97-498</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Da cuenta con las actividades desahogadas para encontrar nuevo local de la sede distrital, sin que se le haya proveído de recursos económico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0/2005 del 22 de agosto de 2005, dirigida por el inconforme al Vocal Secretario Distri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499</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usa una agresión personal en virtud que no fue contratada su candidata a ocupar una vacante de auxiliar secretarial, por lo cual enfrentará más trabajo con menos personal a su disposición.</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1/2005 del 23 de agost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00-501</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one diversos cuestionamiento en relación a lo que, considera, es un precipitado cambio de sede de MAC</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2/2005 del 23 de agosto de 2005, dirigida por el inconforme al Vocal Secretario Distri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02</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carece de material de limpieza, pues encontró desordenada su oficina luego de la instalación de nodos por parte de UNICOM en la sede del MAC.</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5/2005 del 25 de agosto de 2005, dirigida por el inconforme al Vocal Secretario Distri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03</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que se le proporcione un trabajador adicional  para el funcionamiento del MAC</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39/2005 del 25 de agost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04-505</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one diversas dificultades relacionadas con la falta de teléfono en la nueva sede distrital.</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Oficio 274/2005 del 24 de agosto de 2005, que dirige el evaluador normativo al inconforme.</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06</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Le instruye para llevar a cabo la concertación y selección del local en donde se ubicará el módulo de atención ciudadana con sede en San Fernando.</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41/2005 del 26 de agost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07-510</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gradece que se le haya comisionado para buscar el lodal donde ubicará el MAC de San Fernando.</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42/2005 del 26 de agosto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11-512</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no se entregaron recursos económicos necesarios a un grupo de trabajadores de IFE para el desahogo de una misión.</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51/2005 del 1 de septiembre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13</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lude a la no instalación del servidor en el MAC como causa de que no reciba mensajes vía correo electrónico.</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58/2005 del 3 de septiembre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14-515</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resa que tuvo complicaciones en la ejecución de una tarea en virtud de un cambio de último momento.</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68/2005 del 8 de septiembre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16-517</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resa que está imposibilitado de cumplir a la instrucción comunicada en el correo electrónico 280325-02 de 22 de agosto de 2005 proveniente por la Lic. Melania Núñez Medi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67/2005 del 6 de septiembre de 2005, dirigida por el inconforme al Vocal Secretario Distri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18-519</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explicaciones respecto de la forma como se ha ejercido el recurso destinado a gastos de los módulos de atención ciudada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65/2005 del 6 de septiembre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20-521</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one sus apreciaciones en relación a la distribución de formatos de credencial para votar con fotografía enviados por el Centro Nacional de Distribución.</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69/2005 del 12 de septiembre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22-523</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Expresa diversas apreciaciones relacionadas con la entrega domiciliaria de 1017 cartas de notificación ciudadana.</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85/2005 del 15 de septiembre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24</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 xml:space="preserve">Solicita la entrega de recursos a efecto de realizar un recorrido de reconocimiento e inspección a la nueva zona adscrita al 03 distrito electoral federal, que corresponde a los municipios de Reynosa, Matamoros y Díaz Ordaz. </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88/2005 del 15 de septiembre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25-526</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anifiesta que no carece de los recursos técnicos para llevar a cabo su trabajo.</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493/2005 del 22 de septiembre de 2005, dirigida por el inconforme a su evaluador normativo.</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27</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usa recibo de un oficio donde su evaluador normativo le instruye diversas observacione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FE/TAM/504/2005 del 29 de septiembre de 2005, dirigida por el inconforme al Vocal Secretario Distri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28-530</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Rechaza haber cometido un error.</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JDE03-TAM/01116/2005 de 26 de septiembre de 2005, dirigida por el Vocal Secretario Distrital al inconforme.</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31</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nforma que el personal referido no podrá recibir su salario oportunamente, en virtud que envió un manuscrito improcedente a la Coordinación Administrativa de la Junta Local cuando lo correcto era realizar el trámite ante el área administrativa distrital.</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EMORANDO 28 del 5 de septiembre de 2005 que dirige el Encargado del Despacho de la Vocalía Ejecutiva de la Junta Local Ejecutiva al evaluador normativo del inconforme.</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32</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la realización de una supervisión respecto de las condiciones en que operan los programas de registro, dado de que los oficios del Lic. García Aboites, señalan incidencias que impactan en la operación de los programa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MEMORANDO 27 del 5 de septiembre de 2005 que dirige el Encargado del Despacho de la Vocalía Ejecutiva de la Junta Local Ejecutiva al Vocal Secretario Loc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33</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olicita la realización de una supervisión respecto de las condiciones en que operan los programas de registro, dado de que los oficios del Lic. García Aboites, señalan incidencias que impactan en la operación de los program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01/ORD/01-2005 del 27 de enero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34-548</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Ordinaria de la Junta del 03 Distrito Electoral en Tamaulip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02/ORD/02-2005 del 24 de febrero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49-567</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Ordinaria de la Junta del 03 Distrito Electoral en Tamaulip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03/ORD/03-2005 del 29 de marzo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68-583</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Ordinaria de la Junta del 03 Distrito Electoral en Tamaulip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04/ORD/04-2005 del 27 de abril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584-601</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ILEGIBLE</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05/ORD/05-2005 del 30 de mayo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02-618</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Ordinaria de la Junta del 03 Distrito Electoral en Tamaulip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06/ORD/06-2005 del 28 de junio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19-639</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Ordinaria de la Junta del 03 Distrito Electoral en Tamaulip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08/ORD/07-2005 del 13 de julio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40-657</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Ordinaria de la Junta del 03 Distrito Electoral en Tamaulip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09/EXTRA/08-2005 del 1 de agosto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58-660</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Extraordinaria de la Junta del 03 Distrito Electoral en Tamaulip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10/ORD/08-2005 del 25 de agosto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61-677</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Ordinaria de la Junta del 03 Distrito Electoral en Tamaulip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11/ORD/09-2005 del 28 de septiembre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78-695</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Ordinaria de la Junta del 03 Distrito Electoral en Tamaulip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12/ORD/10-2005 del 28 de octubre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696-718</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Ordinaria de la Junta del 03 Distrito Electoral en Tamaulip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13/ORD/11-2005 del 28 de noviembre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719-729</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Ordinaria de la Junta del 03 Distrito Electoral en Tamaulip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ACTA 14/ORD/12-2005 del 14 de diciembre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730-742</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Ordinaria de la Junta del 03 Distrito Electoral en Tamaulipas.</w:t>
            </w:r>
          </w:p>
        </w:tc>
      </w:tr>
      <w:tr>
        <w:trPr>
          <w:trHeight w:val="320" w:hRule="exact"/>
        </w:trPr>
        <w:tc>
          <w:tcPr>
            <w:tcW w:w="38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Convocatoria a sesión ordinaria del 14 de diciembre de 2005.</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6"/>
              </w:rPr>
            </w:pPr>
            <w:r>
              <w:rPr>
                <w:rFonts w:cs="Arial Narrow" w:ascii="Arial Narrow" w:hAnsi="Arial Narrow"/>
                <w:sz w:val="16"/>
              </w:rPr>
              <w:t>743-765</w:t>
            </w:r>
          </w:p>
        </w:tc>
        <w:tc>
          <w:tcPr>
            <w:tcW w:w="4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6"/>
              </w:rPr>
            </w:pPr>
            <w:r>
              <w:rPr>
                <w:rFonts w:cs="Arial Narrow" w:ascii="Arial Narrow" w:hAnsi="Arial Narrow"/>
                <w:sz w:val="16"/>
              </w:rPr>
              <w:t>Sesión Ordinaria de la Junta del 03 Distrito Electoral en Tamaulipas.</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Sangra3detindependiente"/>
        <w:ind w:firstLine="709"/>
        <w:rPr>
          <w:rFonts w:ascii="Arial Narrow" w:hAnsi="Arial Narrow" w:cs="Arial Narrow"/>
          <w:sz w:val="26"/>
        </w:rPr>
      </w:pPr>
      <w:r>
        <w:rPr>
          <w:rFonts w:cs="Arial Narrow" w:ascii="Arial Narrow" w:hAnsi="Arial Narrow"/>
          <w:sz w:val="26"/>
        </w:rPr>
        <w:t>Sobre el argumento vertido por el reclamante con relación a la falta de recursos económicos o materiales como circunstancia que le impidió obtener una mayor calificación, el mismo resultó infundado; de acuerdo a lo expuesto en el considerando cuarto de esta resolución, por lo que en obvio de inútiles repeticiones el mismo se tiene en este acto por reproducido como si a la letra se insertas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Se advierte que el inconforme impugna todas las calificaciones de los indicadores relacionados con el factor Trabajo en Equipo, las cuales implican el desempeño grupal que tuvieron durante el periodo evaluado todos los integrantes de la 03 Junta Distrital en el estado de Tamaulipas. Los numerales obtenidos por el reclamante en cada uno de estos indicadores fueron favorables a sus intereses, lo que le arroja la carga de la prueba para acreditar puntualmente sus merecimientos para obtener una calificación mayor en cada uno de ellos.  Esta instancia resolutora, en cambio, no advierte que los argumentos expresados por el inconforme los haya relacionado específicamente con alguno de los indicadores, como era su obligación; ni que tampoco hubiera concatenado adecuadamente tales argumentos con alguna de las abundantes probanzas exhibidas. De hecho, es importante manifestar que el inconforme no se permitió hacer figurar, expresamente en este capítulo, prueba alguna relacionada con alguno de los indicadores relacionados con el factor que se examina. Del estudio integral de su escrito de inconformidad, no se advierte que hubiera expresado su voluntad de que las probanzas exhibidas para otros indicadores cuestionados (de los que se ha hecho análisis) debieran ser examinadas también para el presente factor en alguno o en todos de los indicadores que lo integran. Por ello, esta particular deficiencia no puede ser suplida por este resolutor en virtud que no existe disposición jurídica que así lo permita; debiendo mencionar que esta omisión es responsabilidad exclusiva de quien elaboró la inconformidad y en su entero perjuici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Narrow" w:ascii="Arial Narrow" w:hAnsi="Arial Narrow"/>
          <w:sz w:val="26"/>
        </w:rPr>
        <w:t xml:space="preserve">No es necesario analizar los argumentos del evaluador normativo, dado que la obligación de probar no le corresponde y sus calificaciones, por ser favorables a los intereses del evaluado, gozan de la presunción de haber sido otorgadas correctamente. Por ello resultan ser inatendibles los argumentos expresados por el Lic. Juan José García Aboites dado que no los relacionó con alguno de los indicadores cuestionados ni agregó prueba alguna de la cual hacer análisis con los hechos o argumentos esgrimidos, toda vez que le corresponde la carga de la prueba en atención a lo favorable de sus calificaciones obtenidas, al no haberlas impugnado </w:t>
      </w:r>
      <w:r>
        <w:rPr>
          <w:rFonts w:cs="Arial" w:ascii="Arial Narrow" w:hAnsi="Arial Narrow"/>
          <w:sz w:val="26"/>
        </w:rPr>
        <w:t>eficazmente, deberán prevalecer en sus términos y confirmars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Estatuto del Servicio Profesional Electoral y del Personal del Instituto Federal Electoral</w:t>
      </w:r>
      <w:r>
        <w:rPr>
          <w:rFonts w:cs="Arial" w:ascii="Arial Narrow" w:hAnsi="Arial Narrow"/>
          <w:sz w:val="26"/>
        </w:rPr>
        <w:t xml:space="preserve"> s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keepNext w:val="false"/>
        <w:ind w:hanging="0"/>
        <w:rPr>
          <w:rFonts w:ascii="Arial Narrow" w:hAnsi="Arial Narrow" w:cs="Arial Narrow"/>
          <w:sz w:val="26"/>
        </w:rPr>
      </w:pPr>
      <w:r>
        <w:rPr>
          <w:rFonts w:cs="Arial Narrow" w:ascii="Arial Narrow" w:hAnsi="Arial Narrow"/>
          <w:sz w:val="26"/>
        </w:rPr>
        <w:t>R e s u e l v e</w:t>
      </w:r>
    </w:p>
    <w:p>
      <w:pPr>
        <w:pStyle w:val="Heading4"/>
        <w:keepNext w:val="false"/>
        <w:ind w:firstLine="540"/>
        <w:jc w:val="both"/>
        <w:rPr>
          <w:rFonts w:ascii="Arial Narrow" w:hAnsi="Arial Narrow" w:cs="Arial Narrow"/>
          <w:sz w:val="26"/>
        </w:rPr>
      </w:pPr>
      <w:r>
        <w:rPr>
          <w:rFonts w:cs="Arial Narrow" w:ascii="Arial Narrow" w:hAnsi="Arial Narrow"/>
          <w:sz w:val="26"/>
        </w:rPr>
      </w:r>
    </w:p>
    <w:p>
      <w:pPr>
        <w:pStyle w:val="Heading4"/>
        <w:keepNext w:val="false"/>
        <w:ind w:hanging="0"/>
        <w:jc w:val="both"/>
        <w:rPr/>
      </w:pPr>
      <w:r>
        <w:rPr>
          <w:rFonts w:cs="Arial Narrow" w:ascii="Arial Narrow" w:hAnsi="Arial Narrow"/>
          <w:sz w:val="26"/>
        </w:rPr>
        <w:t xml:space="preserve">PRIMERO.- </w:t>
      </w:r>
      <w:r>
        <w:rPr>
          <w:rFonts w:cs="Arial Narrow" w:ascii="Arial Narrow" w:hAnsi="Arial Narrow"/>
          <w:b w:val="false"/>
          <w:bCs w:val="false"/>
          <w:sz w:val="26"/>
        </w:rPr>
        <w:t>Se determina que no ha lugar a la reposición parcial del Procedimiento de la Evaluación Anual del Desempeño de los miembros del Servicio Profesional Electoral del ejercicio 2005, y por lo tanto la confirmación de las calificaciones originalmente otorgadas en el factor Eficacia en el logro de resultados globales derivados de objetivos y metas programadas, específicamente en lo referente a las metas 1, 2, 3 y 11 del Lic. Juan José García Aboites, quien se desempeña como Vocal del Registro Federal de Electores en el 03 Distrito Electoral en el estado de Tamaulipas de acuerdo a las consideraciones expuestas.</w:t>
      </w:r>
    </w:p>
    <w:p>
      <w:pPr>
        <w:pStyle w:val="Normal"/>
        <w:spacing w:lineRule="auto" w:line="360"/>
        <w:rPr>
          <w:rFonts w:ascii="Arial Narrow" w:hAnsi="Arial Narrow" w:cs="Arial"/>
          <w:b/>
          <w:b/>
          <w:bCs/>
          <w:sz w:val="26"/>
        </w:rPr>
      </w:pPr>
      <w:r>
        <w:rPr>
          <w:rFonts w:cs="Arial" w:ascii="Arial Narrow" w:hAnsi="Arial Narrow"/>
          <w:b/>
          <w:bCs/>
          <w:sz w:val="26"/>
        </w:rPr>
      </w:r>
    </w:p>
    <w:p>
      <w:pPr>
        <w:pStyle w:val="Heading5"/>
        <w:keepNext w:val="false"/>
        <w:spacing w:lineRule="auto" w:line="360"/>
        <w:jc w:val="both"/>
        <w:rPr/>
      </w:pPr>
      <w:r>
        <w:rPr>
          <w:rFonts w:cs="Arial Narrow" w:ascii="Arial Narrow" w:hAnsi="Arial Narrow"/>
          <w:sz w:val="26"/>
        </w:rPr>
        <w:t xml:space="preserve">SEGUNDO.- </w:t>
      </w:r>
      <w:r>
        <w:rPr>
          <w:rFonts w:cs="Arial Narrow" w:ascii="Arial Narrow" w:hAnsi="Arial Narrow"/>
          <w:b w:val="false"/>
          <w:bCs w:val="false"/>
          <w:sz w:val="26"/>
        </w:rPr>
        <w:t>Se determina que no ha lugar a la reposición parcial del Procedimiento de la Evaluación Anual del Desempeño de los miembros del Servicio Profesional Electoral del ejercicio 2005, y por lo tanto la confirmación de las calificaciones originalmente otorgadas en el factor Eficiencia en el logro de resultados globales derivado de objetivos y metas programadas, específicamente en lo referente a los indicadores de Desempeño con calidad y rendimiento laboral del Lic. Juan José García Aboites, de acuerdo a las consideraciones expuestas.</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6"/>
        <w:keepNext w:val="false"/>
        <w:ind w:hanging="0"/>
        <w:rPr/>
      </w:pPr>
      <w:r>
        <w:rPr>
          <w:rFonts w:cs="Arial Narrow" w:ascii="Arial Narrow" w:hAnsi="Arial Narrow"/>
          <w:sz w:val="26"/>
        </w:rPr>
        <w:t xml:space="preserve">TERCERO.- </w:t>
      </w:r>
      <w:r>
        <w:rPr>
          <w:rFonts w:cs="Arial Narrow" w:ascii="Arial Narrow" w:hAnsi="Arial Narrow"/>
          <w:b w:val="false"/>
          <w:bCs w:val="false"/>
          <w:sz w:val="26"/>
        </w:rPr>
        <w:t>Se determina que no ha lugar a la reposición parcial del Procedimiento de la Evaluación Anual del Desempeño de los miembros del Servicio profesional Electoral del ejercicio 2005 y por lo tanto se confirman las calificaciones originalmente otorgadas en el Factor de Trabajo en equipo, específicamente en lo referente a los indicadores de Organización funcional, procesos de influencia, Cambios, mejora, innovación o modernización, Tiempo general o promedio, Relaciones interpersonales, Clima laboral, Comunicación interna y Solución de problemas del Lic. Juan José García Aboites, quien se desempeña como Vocal del Registro Federal de Electores en el 03 Distrito Electoral en el estado de Tamaulipas, de acuerdo a las consideraciones expuestas.</w:t>
      </w:r>
    </w:p>
    <w:p>
      <w:pPr>
        <w:pStyle w:val="Normal"/>
        <w:rPr>
          <w:rFonts w:ascii="Arial Narrow" w:hAnsi="Arial Narrow" w:cs="Arial Narrow"/>
          <w:b/>
          <w:b/>
          <w:bCs/>
          <w:sz w:val="26"/>
        </w:rPr>
      </w:pPr>
      <w:r>
        <w:rPr>
          <w:rFonts w:cs="Arial Narrow" w:ascii="Arial Narrow" w:hAnsi="Arial Narrow"/>
          <w:b/>
          <w:bCs/>
          <w:sz w:val="26"/>
        </w:rPr>
      </w:r>
    </w:p>
    <w:p>
      <w:pPr>
        <w:pStyle w:val="Heading6"/>
        <w:keepNext w:val="false"/>
        <w:ind w:hanging="0"/>
        <w:rPr>
          <w:rFonts w:ascii="Arial Narrow" w:hAnsi="Arial Narrow" w:cs="Arial Narrow"/>
          <w:sz w:val="26"/>
        </w:rPr>
      </w:pPr>
      <w:r>
        <w:rPr>
          <w:rFonts w:cs="Arial Narrow" w:ascii="Arial Narrow" w:hAnsi="Arial Narrow"/>
          <w:sz w:val="26"/>
        </w:rPr>
        <w:t xml:space="preserve">CUARTO.- </w:t>
      </w:r>
      <w:r>
        <w:rPr>
          <w:rFonts w:cs="Arial Narrow" w:ascii="Arial Narrow" w:hAnsi="Arial Narrow"/>
          <w:b w:val="false"/>
          <w:bCs w:val="false"/>
          <w:sz w:val="26"/>
        </w:rPr>
        <w:t>Se confirma el dictamen de resultados de la Evaluación anual del Desempeño de los miembros del Servicio Profesional Electoral ejercicio 2005, que aprobó la Junta General Ejecutiva el 25 de mayo de 2006 y que fue notificado con fecha 1 de junio del mismo año por la Dirección Ejecutiva del Servicio profesional Electoral, la cual corresponde a 9.357 en virtud de las consideraciones de hecho y derecho de la presente resolución.</w:t>
      </w:r>
    </w:p>
    <w:p>
      <w:pPr>
        <w:pStyle w:val="Normal"/>
        <w:rPr>
          <w:rFonts w:ascii="Arial Narrow" w:hAnsi="Arial Narrow" w:cs="Arial Narrow"/>
          <w:sz w:val="26"/>
        </w:rPr>
      </w:pPr>
      <w:r>
        <w:rPr>
          <w:rFonts w:cs="Arial Narrow" w:ascii="Arial Narrow" w:hAnsi="Arial Narrow"/>
          <w:sz w:val="26"/>
        </w:rPr>
      </w:r>
    </w:p>
    <w:p>
      <w:pPr>
        <w:pStyle w:val="Heading6"/>
        <w:keepNext w:val="false"/>
        <w:ind w:hanging="0"/>
        <w:rPr>
          <w:rFonts w:ascii="Arial Narrow" w:hAnsi="Arial Narrow" w:cs="Arial Narrow"/>
          <w:sz w:val="26"/>
        </w:rPr>
      </w:pPr>
      <w:r>
        <w:rPr>
          <w:rFonts w:cs="Arial Narrow" w:ascii="Arial Narrow" w:hAnsi="Arial Narrow"/>
          <w:sz w:val="26"/>
        </w:rPr>
        <w:t xml:space="preserve">QUINTO.- </w:t>
      </w:r>
      <w:r>
        <w:rPr>
          <w:rFonts w:cs="Arial Narrow" w:ascii="Arial Narrow" w:hAnsi="Arial Narrow"/>
          <w:b w:val="false"/>
          <w:bCs w:val="false"/>
          <w:sz w:val="26"/>
        </w:rPr>
        <w:t>Se instruye a la Dirección Ejecutiva del Servicio Profesional Electoral a notificar la presente resolución al Lic. Juan José García Aboites, quien se desempeña como Vocal del Registro Federal de Electores en el 03 Distrito en el estado de Tamaulipas, así como al Mtro. Jaime Arturo Ortiz González, Vocal Ejecutivo; Lic. Antonio Marroquín Vargas, Vocal Secretario; Lic. Arturo de León Loredo, Vocal de Organización Electoral; Lic. Arturo Zárate Aguirre, Vocal de Capacitación Electoral y Educación Cívica y al Lic. José de Jesús Arredondo Cortez, Vocal del Registro Federal de Electores de la Junta Local Ejecutiva en el estado de Tamaulipas, para los efectos legales a que haya lugar.</w:t>
      </w:r>
    </w:p>
    <w:p>
      <w:pPr>
        <w:pStyle w:val="Normal"/>
        <w:rPr>
          <w:rFonts w:ascii="Arial Narrow" w:hAnsi="Arial Narrow" w:cs="Arial Narrow"/>
          <w:sz w:val="26"/>
        </w:rPr>
      </w:pPr>
      <w:r>
        <w:rPr>
          <w:rFonts w:cs="Arial Narrow" w:ascii="Arial Narrow" w:hAnsi="Arial Narrow"/>
          <w:sz w:val="26"/>
        </w:rPr>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5</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425"/>
      </w:pPr>
      <w:rPr/>
    </w:lvl>
  </w:abstractNum>
  <w:abstractNum w:abstractNumId="3">
    <w:lvl w:ilvl="0">
      <w:start w:val="1"/>
      <w:numFmt w:val="lowerLetter"/>
      <w:lvlText w:val="%1)"/>
      <w:lvlJc w:val="left"/>
      <w:pPr>
        <w:tabs>
          <w:tab w:val="num" w:pos="1134"/>
        </w:tabs>
        <w:ind w:left="1134" w:hanging="425"/>
      </w:pPr>
      <w:rPr/>
    </w:lvl>
  </w:abstractNum>
  <w:abstractNum w:abstractNumId="4">
    <w:lvl w:ilvl="0">
      <w:start w:val="1"/>
      <w:numFmt w:val="lowerLetter"/>
      <w:lvlText w:val="%1)"/>
      <w:lvlJc w:val="left"/>
      <w:pPr>
        <w:tabs>
          <w:tab w:val="num" w:pos="1134"/>
        </w:tabs>
        <w:ind w:left="1134" w:hanging="425"/>
      </w:pPr>
      <w:rPr/>
    </w:lvl>
  </w:abstractNum>
  <w:abstractNum w:abstractNumId="5">
    <w:lvl w:ilvl="0">
      <w:start w:val="1"/>
      <w:numFmt w:val="lowerLetter"/>
      <w:lvlText w:val="%1)"/>
      <w:lvlJc w:val="left"/>
      <w:pPr>
        <w:tabs>
          <w:tab w:val="num" w:pos="1134"/>
        </w:tabs>
        <w:ind w:left="1134" w:hanging="425"/>
      </w:pPr>
      <w:rPr/>
    </w:lvl>
  </w:abstractNum>
  <w:abstractNum w:abstractNumId="6">
    <w:lvl w:ilvl="0">
      <w:start w:val="1"/>
      <w:numFmt w:val="lowerLetter"/>
      <w:lvlText w:val="%1)"/>
      <w:lvlJc w:val="left"/>
      <w:pPr>
        <w:tabs>
          <w:tab w:val="num" w:pos="1134"/>
        </w:tabs>
        <w:ind w:left="1134" w:hanging="425"/>
      </w:pPr>
      <w:rPr/>
    </w:lvl>
  </w:abstractNum>
  <w:abstractNum w:abstractNumId="7">
    <w:lvl w:ilvl="0">
      <w:start w:val="1"/>
      <w:numFmt w:val="lowerLetter"/>
      <w:lvlText w:val="%1)"/>
      <w:lvlJc w:val="left"/>
      <w:pPr>
        <w:tabs>
          <w:tab w:val="num" w:pos="1134"/>
        </w:tabs>
        <w:ind w:left="1134" w:hanging="425"/>
      </w:pPr>
      <w:rPr/>
    </w:lvl>
  </w:abstractNum>
  <w:abstractNum w:abstractNumId="8">
    <w:lvl w:ilvl="0">
      <w:start w:val="1"/>
      <w:numFmt w:val="bullet"/>
      <w:lvlText w:val=""/>
      <w:lvlJc w:val="left"/>
      <w:pPr>
        <w:tabs>
          <w:tab w:val="num" w:pos="1134"/>
        </w:tabs>
        <w:ind w:left="1134" w:hanging="425"/>
      </w:pPr>
      <w:rPr>
        <w:rFonts w:ascii="Wingdings" w:hAnsi="Wingdings" w:cs="Wingdings" w:hint="default"/>
      </w:rPr>
    </w:lvl>
  </w:abstractNum>
  <w:abstractNum w:abstractNumId="9">
    <w:lvl w:ilvl="0">
      <w:start w:val="1"/>
      <w:numFmt w:val="bullet"/>
      <w:lvlText w:val=""/>
      <w:lvlJc w:val="left"/>
      <w:pPr>
        <w:tabs>
          <w:tab w:val="num" w:pos="1134"/>
        </w:tabs>
        <w:ind w:left="1134" w:hanging="425"/>
      </w:pPr>
      <w:rPr>
        <w:rFonts w:ascii="Wingdings" w:hAnsi="Wingdings" w:cs="Wingdings" w:hint="default"/>
      </w:rPr>
    </w:lvl>
  </w:abstractNum>
  <w:abstractNum w:abstractNumId="10">
    <w:lvl w:ilvl="0">
      <w:start w:val="1"/>
      <w:numFmt w:val="lowerLetter"/>
      <w:lvlText w:val="%1)"/>
      <w:lvlJc w:val="left"/>
      <w:pPr>
        <w:tabs>
          <w:tab w:val="num" w:pos="1134"/>
        </w:tabs>
        <w:ind w:left="1134" w:hanging="425"/>
      </w:pPr>
      <w:rPr/>
    </w:lvl>
  </w:abstractNum>
  <w:abstractNum w:abstractNumId="11">
    <w:lvl w:ilvl="0">
      <w:start w:val="1"/>
      <w:numFmt w:val="lowerLetter"/>
      <w:lvlText w:val="%1)"/>
      <w:lvlJc w:val="left"/>
      <w:pPr>
        <w:tabs>
          <w:tab w:val="num" w:pos="1134"/>
        </w:tabs>
        <w:ind w:left="1134" w:hanging="425"/>
      </w:pPr>
      <w:rPr/>
    </w:lvl>
  </w:abstractNum>
  <w:abstractNum w:abstractNumId="12">
    <w:lvl w:ilvl="0">
      <w:start w:val="1"/>
      <w:numFmt w:val="bullet"/>
      <w:lvlText w:val=""/>
      <w:lvlJc w:val="left"/>
      <w:pPr>
        <w:tabs>
          <w:tab w:val="num" w:pos="1134"/>
        </w:tabs>
        <w:ind w:left="1134" w:hanging="425"/>
      </w:pPr>
      <w:rPr>
        <w:rFonts w:ascii="Wingdings" w:hAnsi="Wingdings" w:cs="Wingdings" w:hint="default"/>
      </w:rPr>
    </w:lvl>
  </w:abstractNum>
  <w:abstractNum w:abstractNumId="13">
    <w:lvl w:ilvl="0">
      <w:start w:val="1"/>
      <w:numFmt w:val="lowerLetter"/>
      <w:lvlText w:val="%1)"/>
      <w:lvlJc w:val="left"/>
      <w:pPr>
        <w:tabs>
          <w:tab w:val="num" w:pos="1134"/>
        </w:tabs>
        <w:ind w:left="1134" w:hanging="425"/>
      </w:pPr>
      <w:rPr/>
    </w:lvl>
  </w:abstractNum>
  <w:abstractNum w:abstractNumId="14">
    <w:lvl w:ilvl="0">
      <w:start w:val="1"/>
      <w:numFmt w:val="bullet"/>
      <w:lvlText w:val=""/>
      <w:lvlJc w:val="left"/>
      <w:pPr>
        <w:tabs>
          <w:tab w:val="num" w:pos="1134"/>
        </w:tabs>
        <w:ind w:left="1134" w:hanging="425"/>
      </w:pPr>
      <w:rPr>
        <w:rFonts w:ascii="Wingdings" w:hAnsi="Wingdings" w:cs="Wingdings" w:hint="default"/>
      </w:rPr>
    </w:lvl>
  </w:abstractNum>
  <w:abstractNum w:abstractNumId="15">
    <w:lvl w:ilvl="0">
      <w:start w:val="1"/>
      <w:numFmt w:val="lowerLetter"/>
      <w:lvlText w:val="%1)"/>
      <w:lvlJc w:val="left"/>
      <w:pPr>
        <w:tabs>
          <w:tab w:val="num" w:pos="1134"/>
        </w:tabs>
        <w:ind w:left="1134" w:hanging="425"/>
      </w:pPr>
      <w:rPr/>
    </w:lvl>
  </w:abstractNum>
  <w:abstractNum w:abstractNumId="16">
    <w:lvl w:ilvl="0">
      <w:start w:val="1"/>
      <w:numFmt w:val="lowerLetter"/>
      <w:lvlText w:val="%1)"/>
      <w:lvlJc w:val="left"/>
      <w:pPr>
        <w:tabs>
          <w:tab w:val="num" w:pos="1134"/>
        </w:tabs>
        <w:ind w:left="1134" w:hanging="425"/>
      </w:pPr>
      <w:rPr/>
    </w:lvl>
  </w:abstractNum>
  <w:abstractNum w:abstractNumId="17">
    <w:lvl w:ilvl="0">
      <w:start w:val="1"/>
      <w:numFmt w:val="lowerLetter"/>
      <w:lvlText w:val="%1)"/>
      <w:lvlJc w:val="left"/>
      <w:pPr>
        <w:tabs>
          <w:tab w:val="num" w:pos="1134"/>
        </w:tabs>
        <w:ind w:left="1134" w:hanging="425"/>
      </w:pPr>
      <w:rPr/>
    </w:lvl>
  </w:abstractNum>
  <w:abstractNum w:abstractNumId="18">
    <w:lvl w:ilvl="0">
      <w:start w:val="1"/>
      <w:numFmt w:val="lowerLetter"/>
      <w:lvlText w:val="%1)"/>
      <w:lvlJc w:val="left"/>
      <w:pPr>
        <w:tabs>
          <w:tab w:val="num" w:pos="1134"/>
        </w:tabs>
        <w:ind w:left="1134" w:hanging="425"/>
      </w:pPr>
      <w:rPr/>
    </w:lvl>
  </w:abstractNum>
  <w:abstractNum w:abstractNumId="19">
    <w:lvl w:ilvl="0">
      <w:start w:val="1"/>
      <w:numFmt w:val="lowerLetter"/>
      <w:lvlText w:val="%1)"/>
      <w:lvlJc w:val="left"/>
      <w:pPr>
        <w:tabs>
          <w:tab w:val="num" w:pos="1134"/>
        </w:tabs>
        <w:ind w:left="1134"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Arial Unicode MS"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eastAsia="Arial Unicode MS"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eastAsia="Arial Unicode MS"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eastAsia="Arial Unicode MS" w:cs="Arial"/>
      <w:b/>
      <w:bCs/>
      <w:sz w:val="22"/>
    </w:rPr>
  </w:style>
  <w:style w:type="paragraph" w:styleId="Heading5">
    <w:name w:val="Heading 5"/>
    <w:basedOn w:val="Normal"/>
    <w:next w:val="Normal"/>
    <w:qFormat/>
    <w:pPr>
      <w:keepNext w:val="true"/>
      <w:numPr>
        <w:ilvl w:val="4"/>
        <w:numId w:val="1"/>
      </w:numPr>
      <w:outlineLvl w:val="4"/>
    </w:pPr>
    <w:rPr>
      <w:rFonts w:ascii="Arial" w:hAnsi="Arial" w:eastAsia="Arial Unicode MS"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eastAsia="Arial Unicode MS" w:cs="Arial"/>
      <w:b/>
      <w:bCs/>
      <w:sz w:val="2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ind w:firstLine="540"/>
      <w:jc w:val="both"/>
      <w:outlineLvl w:val="7"/>
    </w:pPr>
    <w:rPr>
      <w:rFonts w:ascii="Arial" w:hAnsi="Arial" w:cs="Arial"/>
      <w:b/>
      <w:bCs/>
    </w:rPr>
  </w:style>
  <w:style w:type="paragraph" w:styleId="Heading9">
    <w:name w:val="Heading 9"/>
    <w:basedOn w:val="Normal"/>
    <w:next w:val="Normal"/>
    <w:qFormat/>
    <w:pPr>
      <w:keepNext w:val="true"/>
      <w:numPr>
        <w:ilvl w:val="8"/>
        <w:numId w:val="1"/>
      </w:numPr>
      <w:spacing w:lineRule="auto" w:line="360"/>
      <w:ind w:firstLine="540"/>
      <w:jc w:val="both"/>
      <w:outlineLvl w:val="8"/>
    </w:pPr>
    <w:rPr>
      <w:rFonts w:ascii="Arial" w:hAnsi="Arial" w:cs="Arial"/>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BodyIndent">
    <w:name w:val="Body Text Indent"/>
    <w:basedOn w:val="Normal"/>
    <w:pPr>
      <w:spacing w:lineRule="auto" w:line="360"/>
      <w:ind w:firstLine="540"/>
      <w:jc w:val="both"/>
    </w:pPr>
    <w:rPr>
      <w:rFonts w:ascii="Arial" w:hAnsi="Arial" w:cs="Arial"/>
      <w:sz w:val="32"/>
    </w:rPr>
  </w:style>
  <w:style w:type="paragraph" w:styleId="Textoindependiente2">
    <w:name w:val="Texto independiente 2"/>
    <w:basedOn w:val="Normal"/>
    <w:qFormat/>
    <w:pPr>
      <w:spacing w:lineRule="auto" w:line="360"/>
      <w:jc w:val="both"/>
    </w:pPr>
    <w:rPr>
      <w:rFonts w:ascii="Arial" w:hAnsi="Arial" w:cs="Arial"/>
    </w:rPr>
  </w:style>
  <w:style w:type="paragraph" w:styleId="Sangra3detindependiente">
    <w:name w:val="Sangría 3 de t. independiente"/>
    <w:basedOn w:val="Normal"/>
    <w:qFormat/>
    <w:pPr>
      <w:spacing w:lineRule="auto" w:line="360"/>
      <w:ind w:firstLine="540"/>
      <w:jc w:val="both"/>
    </w:pPr>
    <w:rPr>
      <w:rFonts w:ascii="Arial" w:hAnsi="Arial" w:cs="Arial"/>
    </w:rPr>
  </w:style>
  <w:style w:type="paragraph" w:styleId="Header">
    <w:name w:val="Head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7:08:00Z</dcterms:created>
  <dc:creator>Carlos</dc:creator>
  <dc:description/>
  <cp:keywords/>
  <dc:language>en-US</dc:language>
  <cp:lastModifiedBy>IFE</cp:lastModifiedBy>
  <cp:lastPrinted>2006-11-15T14:31:00Z</cp:lastPrinted>
  <dcterms:modified xsi:type="dcterms:W3CDTF">2006-12-19T17:34:00Z</dcterms:modified>
  <cp:revision>55</cp:revision>
  <dc:subject/>
  <dc:title>Núm</dc:title>
</cp:coreProperties>
</file>